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I2040 v2.0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today to receive all the benefits described in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st Wing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sville, VA  23927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   71151,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erica Online: East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Registration (PC Version)       $ 1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C Source Code (PC Version)      $ 1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oundBlaster Function Toolkit           $ 1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ping/Handling                                 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check or money order drawn on US Bank for fu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 in US Dollars o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_______________________ State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  _________________  Night Phon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e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be on our list of potential Beta Testers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fully describe your system including peripherals, 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