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O B O T S   I I   and   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UNIX standby, robots2, has been revamped with a new col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a completely different scoring system.  In addition, a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game has been created (robots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oring reflects your most recent activity.  It is represe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s your current Level.  In addition, a maximum level that you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ession is also displayed as your "Pea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set up in rounds.  Each one starts with a fresh scree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ocated at random, and a random distribution of robots. 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ncreases in direct proportion with you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can only be destroyed in two ways: (a) they collide with each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obot heap, or (b) you Bomb the ones in your immediate vicin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 with one, both your player and the robot are destroyed.  The round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all of the robots are destroyed, or when your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kinds of robots: the fast ones (displayed in red) and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(displayed in yellow).  Your player is displayed in cyan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de, robots leave behind a robot heap (displayed in brown).  Your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hove this heap around (provided there's nothing on the opposi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it), but any robots that collide with it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d robot that is destroyed gives you up to 8 points, and each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to 4 points.  But these rewards will decrease in direct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vel -- if you could ever reach a high enough level to see thi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omb you use costs you up to 2048 points, and each player you los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8192 points.  But these penalties decrease in direct propor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with the latter never exceeding 1/4 of your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reach the score 32768.  For that matter, you will be luck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o get clos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, pressing control-C will end the game.  In addit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, you can either press &lt;ENTER&gt; to start the next round, or &lt;ESC&gt;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round, these keys take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PLAYER 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 Y:        Move nor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, U, Up:    Mov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I:        Move north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 H, Left:  Mov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 K, Right: Move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 B:        Mov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N, Down:  Mov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, M:        Move south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OTHER 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, T: Teletransport to a random location.  A bit risky: you may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materializing at you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 A: Bomb the robots in your immediate vic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BOTS2, this includes only the nearest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OBOTS3, it includes all robots 3 rows or less and 3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away.  The number of bombs you have left is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and peak levels.  This number increases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ortion with your current level each time your player surv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   For ROBOTS2 only: Wait.  Stay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:    For ROBOTS2 only: Wait indefinitely. 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displaying the play field, the ROBOTS color logo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ak levels, and bomb count, there is also a display of the key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to move your player.  In the real-time version of the g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as your RADAR indicating which directions you are facing im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from.  In ROBOTS2 it functions as a guide to help you avoi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 display is infallible.  Keys may be listed as unsaf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afe because robots in the direction indicated will coll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ROBOT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the red robots will move relatively fast, and th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low.  In ROBOTS2 all robots will move either one step (yellow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(red) toward your player after each time you move your player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A, t, T, or w.  WHen you type W, then this updating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 with your keyboard disabled.  This provides a quick way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hen you are sure collisions with your player ar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OBOTS3 each robot moves at random times (about once for every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is checked on average).  The red ones move two steps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the yellow ones only one step.  Usually, they will jump once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nd jump again at some random time later.  However, sometimes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wo or even three consecutive jumps.  This means that ther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risk the closer your player moves toward a robot, especially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ones.  They can jump at you any time.  This is why the bombing r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SCOR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coring history maintained, other than the one kep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Unlike the UNIX predecessor, you will find it difficult to r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s past a certain skill level.  In fact, you will have to be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ore even in the 3000 or 3500 range with either game.  I estim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for human players is somewhere around 400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