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= R I S K Y    W O O D S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ing Summer 93 for your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rom Electronics 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Arrow      |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 Arrow    | Crouch/Pick Up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Arrow    | Walk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Arrow   | Walk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Bar     | Press to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Hold to use ey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|Quit To 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/Q     |Qu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/B     |Toggle Paralax Scrolling (speeds up game on slow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/M     |Toggl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/S     |Toggl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            |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            |Configure Risky Woods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h or /?      |Show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