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io  Ro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ll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 mejor anda en EGA tambien - Si lo podes probar, por favor cont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: Mov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: H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: Salir. Anda solo mientras se esta jugando, no en la presen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juego consiste en obtener las 10 banderas sin choc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oches que te corren ni con las piedras del ca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nganchas un coche con el humo, se queda un tiempo desconcert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odes esca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: Elimina la musica de la presen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RT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