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mighty Viking warrior and thereby assist the gods at Ragna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flict of good and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(any or all may be attem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 Thokk's tears or soul to give to Hela in exchang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der's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te Mimming (Freyr's sword), Mjollnir (Thor's hammer), and Gung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din's spear) and return them to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Mimer's well and gain the skill needed to defeat Asp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d some manner of weapon or magic that can assist Tyr in batt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e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:     Place the mouse cursor on the lower map or upper map in a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rection away from the player symbol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:  Using the keypad, press the number corresponding to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sh to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7         8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4        You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         2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:   To go up or down through stairs or holes, the player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ick the mouse cursor on the up arrow or down arrow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r right row of mouse buttons, or may type "&lt;" (less than)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and "&gt;" (greater than) to proceed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ng:   The player may rest one turn by clicking on the charact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mouse cursor or by pressing the "5" or "." (period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: To attack a hostile creature, move towards it.  To att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-hostile creature, use the attack 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:  To shoot an arrow or crossbow bolt, you must first wield a longb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or arrows) or crossbow (for bo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ing:    Aiming is accomplished in the same manner as movement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p and dow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MOUS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(round      Repeat previous command; only functions with eat, throw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ow)     skill, use power, and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ATTACK      Attack friendly or neutral cr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ALL        Rename a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ELF        Lists the players current physical state, including sk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nate abilities and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NONE-      Drop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DROP        Drop many item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       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FAR MOVE    Moves the player in the desired direction until disturb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&lt;ESC&gt; key or cancel mouse button is pressed. In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iod key to rest for 100 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PACK        Shows the items currently located in the player'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OOK AT     Look a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MIX         Mix two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MAP         Shows the world map, highlighting areas which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NAME        Name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NPC         This command allows the player to trade with and equ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llow Norse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NONE-      Displays amount of money currently owed to local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SETTINGS    Lists all toggle switches at once (see F1-F8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PAY         Pay debts and purchase all affordable unpaid merchan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ly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POWER       Us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DRINK       Quaff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        Give up or SAV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READ        Read scrol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NONE-      Sell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LL        Sell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/SHOOT Throws or shoots project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REMOVE      Remove armor, rings, and amu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SKILL       Us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USE ITEM    Play instruments, fill vials, and use bags and o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WIELD       Wield weapon. Enter "-" for wield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       Wear armor, rings, and amu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EXAMINE     Examine/describ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PICK UP     Pick up items located at the player'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D DIG         Di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-NONE-      Toggle sound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Q SETTINGS    Allows player to turn on/off the message boxes which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upp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HELP        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HELP        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HELP        Quick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   SETTINGS    Turns on/off auto pickup function.  On posi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layer to automatically attempt to pick up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ped onto. 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SETTINGS    Turns on/off more function. On position notifies play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ll messages; more button may be cleared with (spaceba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enter), or MORE button.  Off position notifies play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essages which fit in message area.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PLAYBACK    Lists up to the last 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   SETTINGS    Sets the warning level for extended moves such as DI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AR MOVE.  Highest setting is easily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=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PANIC       Hide Ragnarok screen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SETTINGS    Toggle eat off ground. On position allows player to ea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ground.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SETTINGS    Toggle item listing. On position automatically lis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s moved onto. Default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NONE-      Shows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(C)         About RAGNA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ESC         Canc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DISCOVERIES Lists all wands, potions, scrolls, and rings who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been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(up arrow)  Ascend stairs, surface from underwater, and pas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es i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(dn arrow)  Descend stairs, dive underwater and retrieve items,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ough holes in the floor and trigger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Norsehelm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