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. C. TRIVIA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dsburg, KY  40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6-734-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HE CATHOLIC MAILBOX 810-631-6870, a CIN BBS Leav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b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. C. TRIVIA: Type START at the prompt, and press ENTER. 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IRES EGA OR BETTER GRAPHICS. After the initial scre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structions about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easy to use, but if you have a problem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-734-3402 fo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DISCLAIMER: This program carries no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are pleased with R. C. TRIVIA. We urge you to send 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you might have for improving the program. This will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better. May Jesus and his mother richly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