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2 by Eduardo Mar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User's Manual</w:t>
        <w:tab/>
        <w:tab/>
        <w:tab/>
        <w:tab/>
        <w:tab/>
        <w:tab/>
        <w:t xml:space="preserve">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1.1 is the latest addition to the EM Software line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s. Like its predecessors, it features high-resolution EGA graphic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mouse support, and a sleek, easy to use interface. Pyramid go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further by including a Tournament mode in which you can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st a friend, or try your luck against the computer. While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implementations of Pyramid solitaire available, I have tri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is one the finest, and think that its crisp, colorful graphic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erful sounds, and polished user interface have no match. Users of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programs generally regard them as the best in their class;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e you'll find the same holds true for Pyramid 1.1. It took me a 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ime and effort to develop it; please encourage the developme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high-quality shareware programs by sending the encl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orm and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ttle plug: if you enjoy solitaire games, chances are you will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other games, Klondike (current version as of March 1992 is 3.1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oker Solitaire (current version is 2.1). They can be foun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(IBMNEW Library 8, as KLDK31.EXE and PSOL21.EXE), GEn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BMPC RoundTable Library 7, as KLONDK31.EXE and PKRSOL21.EXE), an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 Bulletin Board Systems all over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1.1 runs on an IBM-PC or compatible running under MS-DOS 2.0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, with an EGA/VGA monitor and display adapter and 384 Kby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memory. A Microsoft-compatible mouse is strongly recommen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 game can be played from the keyboard. If you want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, the mouse driver (usually called MOUSE.SYS or MOUSE.COM)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before you load Pyramid; please refer to your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or instructions. Make sure that the files PYRAMID.EX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.GX, and PYRAMID.HLP are all on the current directory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unning Pyramid from a floppy disk, make sure that the disk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-protected, since the program writes configuration inform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User's Manual</w:t>
        <w:tab/>
        <w:tab/>
        <w:tab/>
        <w:tab/>
        <w:tab/>
        <w:tab/>
        <w:t xml:space="preserve">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R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 twenty-eight cards in the form of a pyramid. The first row ha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, the second two cards, and so on. The last row has seven card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row overlaps the previous one, so that each card (excep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nth row) is partly covered by two cards of the next row.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play, the seven cards of the last row are availabl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al of any two adjacent cards uncovers one card in the row ab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ard wholly uncovered becomes available. From the available car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ard pairs of cards that total thirteen (aces are worth one, ja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ven, queens twelve, and kings thirteen). Discard kings singly. 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from the Pack one at a time, putting unplayable cards in a Wa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le. The top card of the Waste Pile is always available, and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red with the next card turned up from the Pack or with any rele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in the pyramid. The game is won if you remove all card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, Pack, and Waste 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 Pyram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 Pyramid is a method of scoring that establishes degrees of vi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redeals are allowed. If you win the game in one deal, score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. If you clear away the pyramid on the first deal, use the rede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plete the Pack, if possible, and score 50 less the number of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in the Waste Pile. Similarly, if you clear away the pyrami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or third deal, score 35 or 20 respectively, less the numb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ste Pile. If you do not clear away the pyramid, subtract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 the total number of cards left undiscarded. Par is a net sco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 in six games, and any net plus may be considered a win. Par Pyram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played competitively by two or more, each playing six gam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 own deck. The best final score 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mplementation of Pyramid can be played in two ways. On the fir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tandard Play', a single game is played, with two redeals allowed.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, 'Tournament Play', a series of six games, with two rede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layed either by a single player, by two competing players, or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 competing agains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User's Manual</w:t>
        <w:tab/>
        <w:tab/>
        <w:tab/>
        <w:tab/>
        <w:tab/>
        <w:tab/>
        <w:t xml:space="preserve">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PLAY -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a card, place the mouse cursor over it and press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button. The selected card will be highlighted. Notice tha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is over a card that can be selected it will change from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shape to a pointing hand. If you select a card by mistake,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use cursor over it and press the left button again to deselect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select the first card, select the second one. If th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ards total thirteen, they will be removed from the bo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a beep will sound and an error message will be displayed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a card from the Pack to the Waste Pile, press the righ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 The mouse cursor does NOT need to be over the top car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s are available during play, and can be issu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the mouse cursor over the corresponding 'command button' (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right hand corner of the screen) and pressing the lef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NT: highlights two cards that total thirteen and that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d from the board. The cursor changes to an Hourglas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rds remain highlighted until you press a mouse button.</w:t>
      </w:r>
    </w:p>
    <w:p>
      <w:pPr>
        <w:pStyle w:val="PreformattedText"/>
        <w:bidi w:val="0"/>
        <w:jc w:val="left"/>
        <w:rPr/>
      </w:pPr>
      <w:r>
        <w:rPr/>
        <w:tab/>
        <w:t xml:space="preserve">   The highlights will then disappear and normal play resum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no cards can be removed, a beep and a message will te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: interrupts the current game and starts a new one.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ed to confirm by selecting either 'Yes' or 'No' from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og box. Use the left mouse button to enter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UR: switch to Tournament Play. Select 'None' for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nent, 'Human' to play against another player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Computer' to play against the computer. You can also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Restore' to resume a previously sav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: brings up the Configuration menu.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ize your copy of Pyramid. The first option, Mouse,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et to 'Yes' (always use the mouse; this option is ign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mouse driver is not found when you start Pyramid), 'No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lways use the keyboard, even if a mouse driver is present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Ask' (if a mouse driver is found, ask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game whether or not you want to use the mouse)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option, Sound, can be set to 'Full' (songs and bee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enabled), 'Partial' (songs disabled, but error bee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), or 'Off' (both songs and beeps disabled). The thi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, Speed, controls the speed of the computer contro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, and can be set to 'Slow', 'Medium', or 'Fast'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th option, Error Messages, can be set to 'Yes' (display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User's Manual</w:t>
        <w:tab/>
        <w:tab/>
        <w:tab/>
        <w:tab/>
        <w:tab/>
        <w:tab/>
        <w:t xml:space="preserve">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xt-sensitive error message each time an error occurs)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No' (does not display the error messages, erro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d by beeps if Sound is either Full or Partial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, the fifth option, Use Same Deck, can be set to 'Yes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same deal is used for both players during each game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urnament), or 'No' (the deck is redealt for each player).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n option, place the mouse cursor over it and pr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ouse button. Currently selected options are highligh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right mouse button when done. If you are pla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a floppy-disk, do NOT write-protect the disk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 will not be able to write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: the computer finishes the current gam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: displays Copyright and Version information, and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number if you have a registered copy. Press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button to return to the game after you are done vie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HELP: displays a help file. Use the cursor keys (Up Ar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Arrow, PgUp, PgDn, Home, and End) to move arou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and press [Esc] when you are done vie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: quits Pyramid. You are asked to confirm by selec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'Yes' or 'No' from a dialog box. Use the left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to enter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rnament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start Tournament play, you stay in Tournament mode unti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EXIT to get back to standard play. NEW will start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rnament match, using the same settings (number of players, huma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opponent, and player names) of the current match. All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work as described above, except for HINT, TOUR, AUTO and QU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hree commands are not available during Tournament Play, an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 by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10: displays the Top 10 scores. A list of the ten b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urnament scores (that is, the net score of a series of s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s) is maintained. The score must be greater than zero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Top 10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: saves the current game to the file PYRAMID.SAV. The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resumed later by selecting RESTORE from the T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RE: displays the current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: exits Tournament mode, getting you back to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User's Manual</w:t>
        <w:tab/>
        <w:tab/>
        <w:tab/>
        <w:tab/>
        <w:tab/>
        <w:tab/>
        <w:t xml:space="preserve">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PLAY -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a card, press the number corresponding to the ROW of the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select (1 to 7), and then the number correspond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of the card (again, 1 to 7). Note that the top car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is 1,1; the left- most card at the bottom is 7,1;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most card at the bottom is 7,7. Row numbers are displayed in 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 to the left of the Pyramid; and column numbers are display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llow at the top of the cards. The selected card will be highligh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select the first card, select the second one. If th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ards total thirteen, they will be removed from the bo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a beep will sound and an error message will be displayed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top card of the Pack, press [P]. To select the top car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ste Pile, press [W]. To move a card from the Pack to the Wa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le, press [D] (for Discard). Note that you can use the numeric keyp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lay; use 1-7 for row and column numbers, 8 for Pack, 9 for Was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0 for Dis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NumLock option is automatically turned on when you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keyboard. You can then use the numeric keypad to play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ad keys work as indic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7     | |8     | |9     | |      |  |7     | |8     | |9     | |+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# 7   | |Pack  | |Waste | |      |  |# 7   | |Pack  | |Waste |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4     | |5     | |6     | |-     |  |4     | |5     | |6     |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# 4   | |# 5   | |# 6   | |Quit  |  |# 4   | |# 5   | |# 6   | |New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1     | |2     | |3     | |+     |  |1     | |2     | |3     | |Enter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# 1   | |# 2   | |# 3   | |      |  |# 1   | |# 2   | |# 3   |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|      |  +------+ +------+ +------+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+ +------+ |      |  +---------------+ +------+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0              | |      | |      |  |0              | |      |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Discard        | |      | |New   |  |Discard        | |      | |Quit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+ +------+ +------+  +---------------+ +------+ 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AT keyboard                  Enhanced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User's Manual</w:t>
        <w:tab/>
        <w:tab/>
        <w:tab/>
        <w:tab/>
        <w:tab/>
        <w:tab/>
        <w:t xml:space="preserve">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s are available during play, and can be issu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the highlighted letter from the corresponding 'command butto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 the lower right hand corner of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NT: highlights two cards that total thirteen and that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d from the board. Press any key to remove the highligh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go back to normal play mode. If no cards can be removed,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p and a message will tell you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: interrupts the current game and starts a new one.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ed to confirm by selecting either 'Yes' or 'No' from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og box. Press either [Y] or [N] to enter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UR: switch to Tournament Play. Select 'None' for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nent, 'Human' to play against another player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Computer' to play against the computer. You can also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Restore' to resume a previously sav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: brings up the Configuration menu.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ize your copy of Pyramid. The first option, Mouse,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et to 'Yes' (always use the mouse; this option is ign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mouse driver is not found when you start Pyramid), 'No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lways use the keyboard, even if a mouse driver is present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Ask' (if a mouse driver is found, ask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game whether or not you want to use the mouse)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option, Sound, can be set to 'Full' (songs and bee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enabled), 'Partial' (songs disabled, but error bee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), or 'Off' (both songs and beeps disabled). The thi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, Speed, controls the speed of the computer contro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, and can be set to 'Slow', 'Medium', or 'Fast'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th option, Error Messages, can be set to 'Yes' (display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xt-sensitive error message each time an error occurs)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No' (does not display the error messages, erro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d by beeps if Sound is either Full or Partial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, the fifth option, Use Same Deck, can be set to 'Yes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same deal is used for both players during each game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urnament), or 'No' (the deck is redealt for each player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prompted to enter the desired option for Mou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, Speed, Error Messages, and Use Same Deck, i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. Press either [Y], [N] or [A] for Mouse; [F], [P] or [O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ound; [S], [M] or [F] for Speed; [Y] or [N] for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, and [Y] or [N] for Use Same Deck. Press [Enter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selecting each one. Currently selected optio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ed. If you are playing from a floppy-disk,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-protect the disk, otherwise Config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the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: the computer finishes the current gam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User's Manual</w:t>
        <w:tab/>
        <w:tab/>
        <w:tab/>
        <w:tab/>
        <w:tab/>
        <w:tab/>
        <w:t xml:space="preserve">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: displays Copyright and Version information, and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number if you have a registered copy. Press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to return to the game after you are done view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HELP: displays a help file. Use the cursor keys (Up Ar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Arrow, PgUp, PgDn, Home, and End) to move arou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and press [Esc] when you are done vie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: quits Pyramid. You are asked to confirm by selec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'Yes' or 'No' from a dialog box. Press either [Y]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N] to enter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rnament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start Tournament play, you stay in Tournament mode unti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EXIT to get back to standard play. NEW will start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rnament match, using the same settings (number of players, huma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opponent, and player names) of the current match. All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work as described above, except for HINT, TOUR, AUTO, and QU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hree commands are not available during Tournament Play, an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 by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10: displays the Top 10 scores. A list of the ten b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urnament scores (that is, the net score of a series of s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s) is maintained. The score must be greater than zero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Top 10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: saves the current game to the file PYRAMID.SAV. The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resumed later by selecting RESTORE from the T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RE: displays the current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: exits Tournament mode, getting you back to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Pyramid will not finish a game if any valid moves can be mad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ailable cards. If you have gone through the three pass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e seems to be 'locked up', check the Pyramid carefull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moves. If in Standard mode, you can use the HINT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ll valid moves are made, the game will finish and the sc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If you do not make any moves during a pass, Pyramid will assu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reached a standstill and will cut the game short, not a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ther pass(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User's Manual</w:t>
        <w:tab/>
        <w:tab/>
        <w:tab/>
        <w:tab/>
        <w:tab/>
        <w:tab/>
        <w:t xml:space="preserve">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t the beginning of each tournament, and each time you clea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yramid, you'll hear a song (if you have Full Sound turned on)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have to wait for the song to finish; the song will pla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as you make your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When you start a Tournament, you are prompted for the players' na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ames used in the current session are suggested as defa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use the same names, simply press [Enter].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new names, you don't have to erase the previous ones;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yping the new name and the old one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s can be specified when you load Pyram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ouse        selects the mouse as the input device.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 if a mouse driver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omouse      selects the keyboard as the in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ask          asks whether or not you want to use the mouse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gnored if a mouse driver is not found. [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fullsound    turns full sound (songs and error beeps) on. [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partsound    turns partial sound (error beeps, but no songs)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osound      turns both songs and error beep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low         selects slow Auto play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edium       selects medium Auto play speed. [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fast         selects fast Auto play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rrormsgon   turns error messages on. [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rrormsgoff  turns error message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command-line switches have precedence over the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through the Config command. So, if you have Pyramid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to use the mouse and the slow Auto play speed, but you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yramid -nomouse -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board and the fast Auto play speed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User's Manual</w:t>
        <w:tab/>
        <w:tab/>
        <w:tab/>
        <w:tab/>
        <w:tab/>
        <w:tab/>
        <w:t xml:space="preserve"> 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granted a license to try this program for a period of 21 da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ontinue to use it after the trial period is over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by sending the registration form and $15 + $5 (shi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ndling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on A, P.O. Box 20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mpaign, IL  61825-2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 Pyramid, you receive a diskette with the la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, a printed manual, and a registration number and instruc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how to store it into your copy. This number will then be display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ead of the 'Unregistered Evaluation Copy' message on the inf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ndow, and the Shareware screen that is displayed after you qu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me will b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, except for the differences listed above, the evalu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ered copies are identical. The evaluation copy is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questions or comments about Pyramid, please wri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ion A, P.O. Box 20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mpaign, IL  61825-2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eave electronic mail to 73300,267 on CompuServe or E.MARTIN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ie. The fastest way to reach me is through CompuServe - I lo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wice a day, opposed to about once a week on GEnie. Don't hesi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rite, I belive in supporting my users, and would like to hea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 have made every effort to ensure that this software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, I know better than to claim that you will never experi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while using it. If you believe you have found a bug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it in as much detail as possible, including a reproduc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of events that leads to the problem, a complete descri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ware (including mouse manufacturer and mouse driver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), DOS version used, amount of free memory reported by CHKDSK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py of your CONFIG.SYS and 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User's Manual</w:t>
        <w:tab/>
        <w:tab/>
        <w:tab/>
        <w:tab/>
        <w:tab/>
        <w:tab/>
        <w:t xml:space="preserve">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was written using Borland's Turbo Pascal 5.5, Turbo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Object Professional 1.0, and Genus Microprogramming's P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's Toolkit and GX Graphic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ish to thank everybody at CompuServe's Borland (BPROGA) Forum.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and support has been invaluable. I also wish to thank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eil Rubenking, author of PianoMan, used to add the so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cott Bussinger, author of the BackPlay unit, used to 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anoMan tunes in the backgr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im Godfrey, author of the GrafText unit, used for the extremely f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-mode screen wri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nd, last but not least, the best beta-test team in the world: Ma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tins, Joan Friedman, Howard Silverman, Angel Cruz, Tom Canad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ne Clayton, Fred Hill, Martin Schiff, Neil Rubenking, D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istein, and David L. Blair. Special thanks to Howard Benn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hole TAPCIS c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User's Manual</w:t>
        <w:tab/>
        <w:tab/>
        <w:tab/>
        <w:tab/>
        <w:tab/>
        <w:tab/>
        <w:t xml:space="preserve"> 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inition supplied by the Association of Shareware Profession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ying it. If you try a Shareware program and continue using it,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ed 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l period. With registration, you get anything from the simpl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tinue using the software to an updated program with a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authors, and the programs are of comparable quality. (In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, there are good programs and bad ones!) The main difference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thod of distribution. The author specifically grants the righ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group. For example, some authors require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, because you can try before you buy.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*   *   *   *   *   *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 (ASP).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The 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.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kegon, MI 49442-9427, or send a Compuserve message via CMAIL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User's Manual</w:t>
        <w:tab/>
        <w:tab/>
        <w:tab/>
        <w:tab/>
        <w:tab/>
        <w:tab/>
        <w:t xml:space="preserve"> 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RATION FORM                                      PYRMID1.1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register Klondike 3.1, Poker Solitaire 2.1, and Pyramid 1.1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fill out this form and send it with a check or mo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on A  P.O. Box 20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mpaign, IL  61825-2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copies of Klondike 3.1 @ $15 each</w:t>
        <w:tab/>
        <w:t xml:space="preserve">       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copies of Poker Solitaire 2.1 @ $15 each     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copies of Pyramid 1.1 @ $15 each</w:t>
        <w:tab/>
        <w:t xml:space="preserve">       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*</w:t>
        <w:tab/>
        <w:tab/>
        <w:tab/>
        <w:t xml:space="preserve"> $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tal enclosed</w:t>
        <w:tab/>
        <w:tab/>
        <w:tab/>
        <w:t xml:space="preserve">       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_</w:t>
        <w:tab/>
        <w:t xml:space="preserve">       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ize: |_| 5 1/4''  |_| 3 1/2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get this program?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utside the US, please enclose $10 shipping and handl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/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