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MANUAL.DOC -- PUZZY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WELCOME TO PUZZY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The puzzle game with REAL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Jigsawed pieces in 256 Color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From Hawkeye Softwork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ENTS      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Notice &amp; Warranty Disclaimer --------------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w to Use This Manual ------------------------------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out Shareware, the ASP, and the ASP Ombudsman -----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out the Shareware Version of PUZZY  ---------------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lation Instructions ---------------------------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ning PUZZY (Quick Start) -------------------------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ning PUZZY (Detailed Instructions) ---------------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ZZY Scoring System --------------------------------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chnical Problems &amp; Error Messages ----------------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mizing PUZZY Performance ------------------------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ration &amp; Ordering Info ------------------------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ration &amp; Order Form ---------------------------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NOTICE &amp; WARRANTEE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ZZY is Copyright (c) 1992 by Hawkeye Soft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0 Golfview Ave., Iowa City, IA, 52246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graphic effects were implemented with assembl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s from the GX Development Series libraries, Copyright by G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programming, 2900 Wilcrest, Suite 145, Houston, TX 77042-3355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ZZY and its accompanying documentation carry no warranty,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implied, as to their merchantability 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.  In no event will the copyright holder be liable for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ising from the use of, or defects in, the PUZZ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O USE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Quick start" and more complete operating instructions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r in this manual.  But please take a few minutes to read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w sections, which briefly explain the shareware system and th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your license to use and distribute the shareware version of PUZZ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UT SHAREWARE, THE ASP, AND THE ASP OMBUDSM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 is a distribution method that gives you a chance to 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 software before buying it.  If you like it and continue to use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a reasonable tryout period, you are expected to REGISTER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 and pay him/her a set fe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authors are paid NOTHING by distributors.  They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id only through registration fees.  To put it another way: whate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have paid for your evaluation copy of PUZZY went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or, not to Hawkeye Softworks, who developed 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wkeye Softworks is a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fessionals (ASP), an association of authors and distributor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s standards for the shareware system and educates members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blic about shareware.  The ASP maintains an Ombudsman offic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diate disputes between ASP members and their customers, and h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blished the following description of its Ombudsman servic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SP wants to make sure that the shareware principle work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.  If you are unable to resolve a shareware-related problem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ASP member by contacting the member directly, ASP may be ab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.  The ASP Ombudsman can help you resolve a dispute or probl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n ASP member, but does not provide technical support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bers' products.  Please write to the ASP Ombudsman at 545 Gro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ad, Muskegan, MI, 49442, or send a CompuServe message vi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Serve mail to ASP Ombudsman 70007,3536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UT THE SHAREWARE VERSION OF PUZZ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version of PUZZY is Shareware.  If you like PUZZY and int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ontinue using it, please print and fill out the REGISTRATION FOR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end of this manual and send it with the Registration fee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 given on the FOR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at the end of this manual are instructions for charging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to VISA, MASTERCARD, AMERICAN EXPRESS, or DISCOV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register, you'll get a printed Manual and a PICTURE 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of your choice, containing 5-8 more PUZZY pictures.  You'll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 free technical support for a full year, and you'll be able to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PUZZY PICTURE SETS, which are available only to registered us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ther or not you register, you may make multiple copies PUZZY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e them freely to friends, user groups, and computer bullet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ards, so long as the following conditions are me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Anyone, except ASP Distributor Members, who wishes to distribu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ZZY for any kind of remuneration must first contact Hawkey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orks for authorization.  ASP Distributor Members are here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nted authorization to distribute PUZZY, but they must st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ify Hawkeye Softworks prior to distribution, to ensure they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ling the latest vers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The PUZZY program and all its subsidiary files must be distribu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unaltered form; file names may not changed; and copyright notic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not be removed.  Specifically, no changes may be made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called PUZZY.EXE, PUZZY.RSC, and PMANUAL.DOC, nor to an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icture files identified by a .PZY extension.  The files may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-compressed with an archiving program other than the one us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wkeye Softworks, in which case the installation program, cal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PZY.EXE may be replaced with other installation or decompres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 and the text file called README.1ST need not be includ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hope you'll give PUZZY to your friends, so they can try it.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do, please encourage them to register too.  Shareware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inue to exist only if users support 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 INSTRUC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NOTE: These instructions apply only to disks that w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ied from master disks distributed by Hawkeye Softworks. 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ors and bulletin boards distribute PUZZY after compr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s files with some alternative archiving program, in which c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 should have supplied you with their own installation instruc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etermine whether these instructions apply to you, use DOS's D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to see what files are on your PUZZY disk.  The files to l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ar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 MAKEPZY.EXE -- The install program supplied by Hawkeye Softwor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 PZYARC.BCF --- The archive containing all the PUZZY 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find both of these files, you can follow these instruction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ing PUZZY (or re-installing as needed) .  If you don't fi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files, you must use another install procedure and follow whate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ernative instructions your distributor supplied.  However, all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s of this manual will still be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UZZY program CANNOT be run from the distribution disk.  It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ressed into an archive file and must be decompressed (Installe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you can run it.  An install program, called MAKEPZY, takes c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decompressing and copying the files to your hard dri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PZY is simple to use and should run without problems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 the instructions exactly and take these 2 step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P 1 -- Insert the PUZZY diskette (or a backup copy) in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per drive and close the door or lev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P 2 -- If the PUZZY diskette is in Drive A:, typ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:MAKEPZY  (then press the ENTER ke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PUZZY disk is in another drive (e.g., B:), type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tter in instead of "A" in the abov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ntinued on next page.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PZY will ask two question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What drive are you installing FROM?  (the SOURCE driv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the letter of the drive in which you just inserted the PUZZ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, then press the Enter key.  Note: "Drive A:" will be display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response box and, if that's correct, simply press Enter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re using another drive, type ITS letter over the A: and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En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What drive and directory do you wish to install TO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is is the so-called TARGET PATH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people will want to put PUZZY on drive C: and will find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nient to use "PUZZY" as the directory name, so you'll 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C:\PUZZY" displayed in the response box.  If that's acceptab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ply press Enter.  Otherwise, type in your own path and then 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.  But be sure to type it as you would for a DOS command,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, a drive letter followed by a colon (:), then a backslash (\)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a directory name, with NO BLANK SPACES between charac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, to put PUZZY on drive D:, in a directory called PUZZ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:\PUZZY  (then press En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, if you want to nest the PUZZY directory under another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drive C:, called "GAMES," you'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\GAMES\PUZZY   (then press Enter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call the PUZZY directory anything you wish, as long as it's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ptable DOS name.  If the named directory already exists, PUZZY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installed there; if it doesn't exist, MAKEPZY will create it. 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ust name SOME directory: you can't install PUZZY in the ro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of any dri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NOTE that you can install PUZZY on a 3.5" diskette, but it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 much too slowly.  For best results tell MAKEPZY to put PUZZY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hard dri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FOR BBS USERS who have downloaded PUZZY to a hard driv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't install FROM and TO the same hard drive, but you can inst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 3.5" floppy and then copy the uncompressed files back to a h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.  Or you can install from one hard disk to another, if you have o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install FROM a hard disk, you must go to the directory contai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UZZY files, using DOS's CD command, and type "MAKEPZY" (with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otes and drive specifier).  Then specify your hard drive, say C:,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ource drive.  All else will be the same as described abo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WE READY TO RUN YET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stallation takes just a few minutes and, if all goes wel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'll be ready to run PUZZY.  So, unless MAKEPZY gave you an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, you can skip down to the "RUNNING PUZZY" section for opera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.  If PUZZY doesn't run correctly, even though the 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med to go well, read the TECHNICAL PROBLEMS section below,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sible solu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MAKEPZY runs into problems, such as insufficient disk spac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incorrect drive or path name, it displays an error messag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rts the installation.  It's then up to you to correct the probl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ry installing again.  Here's a list of the most likely proble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solution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SOURCE DRIVE incorrectly specified -- Be sure you entered the let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drive where the PUZZY disk was inserted.  (Did you type A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response box but have the PUZZY disk in Drive B:, or vice versa?)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SOURCE DRIVE door or lever was not closed or disk not proper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erted.  Be sure to close the door/lever, if there is one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ave it closed until installation is finis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SOURCE and TARGET DRIVES were the same -- You can't install FROM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same drive, even if you specify a different directory a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RGE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TARGET DRIVE incorrectly specified -- Did you specify a drive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esn't exist?  Did you specify the same drive for both SOURC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RGET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TARGET PATH incorrectly specified -- You must enter the path name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ould for a DOS command, namely, a drive letter followed by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n (:), then a backslash (\), then a directory name, with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S between characters.  For example, C:\PUZZY, but not C\PUZZ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C:PUZZY.  Also, you must specify SOME directory name: you can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ply enter "C:" when asked for a TARGET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TARGET DRIVE does not have enough space -- The uncompressed PUZZ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need about 500K bytes.  If you get an "Insufficient Spac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, you'll need to delete some other files to make room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ZZ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else can go wrong?  Many things.  But if MAKEPZY doesn't succ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first try, don't give up.  Study the above problem list and 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ew more times.  (You could make the same mistake repeatedly, so 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variations, like a different TARGET PATH name.)  If that doesn'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, try installing PUZZY on someone else's machine or, if you're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expert, ask a computer guru to try installing it.  If even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ngs fail, chances are that the PUZZY disk or one of its file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maged.  So you should contact the distributor for a replace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NING PUZZY (Quick Star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ection tells you enough to get started quickly, but it om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lot of details.  So, before long, you'll probably want to rea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ter sections for more complete information.  And you'll probably w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print a hard copy of this manual, so it will always be handy.  To 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, typ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PMANUAL.DOC  (then press the ENTER ke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now, though, let's try a "quick start.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, be sure that the PUZZY directory is the "active"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it isn't, you'll need to use DOS's CD (change directory) command,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ing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 PUZZY   (then press the ENTER ke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course, if you chose some other name for the PUZZY directory,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name instead of "PUZZY" in the CD comma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, to start PUZZY, simply type its name at the DOS promp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ZZY  (then press the ENTER ke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startup, PUZZY displays a menu that gives you 4 choic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RUN PUZZY, 2) PREVIEW a picture, 3) OPERATING INFO, and 4) QU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choices are described just below the menu and, at the bottom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creen, are instructions for making choices from the menu with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board or mouse.  We suggest that you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select PREVIEW to see some of the pictures you can u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, select OPERATING INFO to learn how PUZZY is play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select RUN PUZZY and get to work on a jigsaw puzz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ZZY lays out the puzzle pieces much as you'd lay out a jigsa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zzle on a card table.  You spread the pieces around the edges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 and clear a spot in the middle, where you assemble the piec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PUZZY, the "middle of the table" is displayed as a GRID, and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vers your whole screen.  The "edges" of the table are displayed on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screens, called STASH areas.  You move around the STASHES to fi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eces and bring them back to the home GRID for assemb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use your keyboard or mouse to move around the STASHES and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mouse to select and insert pieces.  If you want to peek (cheat)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icture you're building, just press the "P" key.  If you wa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p up the menu, just press "M."  (You can return to the puzzle you'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ing on by clicking on the "Cancel menu" button.)  You can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ggle the sound off/on by pressing "S," and you can pop up OPERA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 by pressing the F1 key or "H" for help.  This is the same OPERA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 you get as a menu selection, and it explains all the above and mo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ing PUZZY is much like building a jigsaw puzzle, but PUZZY ad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ew wrinkles.  PUZZY clocks your speed and keeps track of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uessing errors.  So, when you complete a puzzle it reports your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gives you a SCORE (correct moves minus guessing errors). 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ZZY combines your TIME and SCORE to get a PERFORMANCE RATING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ces you on an 8-point scale ranging from NOVICE (lowest) to TOP GU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highest), with such things as SLOW POKER and LOOSE CANNON in betw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a slower machine, like an 80286 or (heaven forbid)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088, or if PUZZY is forced to use your hard disk in place of memor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PERFORMANCE RATING is adjusted to give you a fair chance to ear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P GUN.  See the PUZZY SCORING SYSTEM section below for detai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: PUZZY IS ADDICTIVE --  At first, you'll probably find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llenging just to assemble the jigsaw puzzles.  Later, you'll w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work for a better SCORE, TIME, and PERFORMANCE RATING.  Once you'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rned a higher rating, like "Over-Achiever" or "Top Gun," you'll w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organize PUZZY TOURNAMENTS among your family, friends or co-work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n you'll need to register and order more PUZZY PICTURE SETS,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'll always have new challenges, so you can flaunt your PUZZY PROWES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so everyone in a PUZZY TOURNAMENT will have an equal chance to w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with pictures they've never seen befor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NING PUZZY -- DETAILED INSTRUC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select RUN from PUZZY'S menu, you'll see a list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ctures you can use.  [The Shareware version comes with 6 pictur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you can get more if you Register: the maximum number of pictur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ZZY can use is limited only by the size of your hard disk.] 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more than 10 pictures, you can scroll the list up and down to 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m all.  Follow the instructions at the bottom of your screen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ing the list and selecting from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select a picture to RUN, PUZZY displays it so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udy it as long as you wish.  When you press a key or click the le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 button, PUZZY begins to jigsaw the picture and posts a messag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Cutting Pieces-Please Wait."  While it is jigsawing, it is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reading the pieces randomly around the edges of the playing t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finished jigsawing, PUZZY focuses your screen on the middl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able, where you re-assemble the pieces.  The "middle" of the t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displayed as a GRID, so you can see where pieces belong.  Bu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't see any pieces until you shift your screen to the "edges"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ing table, which we call STASH areas or simply STASHES.  The t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yout is shown in the diagram below, with the HOME GRID in the midd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rrounded by the 8 STASH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+=============================+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STASH 7 | STASH 8 | STASH 9 |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+=========+=========+=========+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STASH 4 | GRID 5  | STASH 6 |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+=========+=========+=========+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STASH 1 | STASH 2 | STASH 3 |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+=============================+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ING AROUND THE TABLE WITH KEYBOARD OR MOUS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You can use the cursor (Arrow) keys to move up, down, left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.  Also, the Home key gets you to the GRID from any STAS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You can use the number keys 1 thru 9 to shift to the vario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ed areas shown in the diagram.  Use either the number keys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op of the keyboard or on the number pad (with NumLock on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If you don't have separate cursor and number pads, you'll hav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n NumLock off whenever you want to use the cursor keys.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You can use the mouse by pointing to a "Hot Spot" on the screen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icking the left mouse button.  This is the fastest and easi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thod for most people.  This is how it work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're in one of the STASHES, part of the HOME GRID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sible.  Click on the HOME GRID to go the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HOME GRID has a Hot Spot for each of the 8 STASHES, arrang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ch like the diagram above.  So click on the lower-left corne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 to STASH 1, click on the lower-middle to go to STASH 2, and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.  [The next time you run PUZZY, choose "OPERATING INFO"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: it will display a diagram showing the GRID's hot spots.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ING AND INSERTING PUZZLE PIEC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ason for moving around the table, of course, is to fi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zzle pieces.  You must select pieces from the STASHES and bring th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HOME GRID for assemb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elect a piece, point to it with the mouse and click the le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ton.  The selected piece will be surrounded by a red box and o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instructions that tell you what to do next.  And what you 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xt is: left-click the mouse to move the piece to the GRID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-click to cancel your selection.  [ HINT: The mouse need no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ing to the piece for this second click.  And if you want to ma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p Gun, you'll have to learn how to point and DOUBLE-CLICK the le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utton, which moves the piece to the GRID instantly. ]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bring a piece to the GRID, it is displayed inside a 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x.  Point the mouse to where the piece belongs and left-click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ert it or right-click to cancel your sele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click on the correct spot, the piece will be inserted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'll get an "OK" beep.  Otherwise, you'll get a "Raspberry" beep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uessing wrong.  If you guess wrong twice, PUZZY will return the pie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STASH, but not before posting a message and playing a "Too Bad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ne. [ This is to discourage trial &amp; error assembly.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've inserted all the pieces, PUZZY re-displays the pict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the jigsaw lines, so you can admire your work.  When you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key or left-click the mouse PUZZY displays a Scoreboard showing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ORE, TIME, and PERFORMANCE RATING.  At your next key press or mo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ck, you'll be returned to the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ACTIVE KEY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1 or H -- Pops up the Help-Info screens; same as what you get if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 Operating Info from the men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 -- Pops up the men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 -- Allows you to Peek at the picture you're working on, but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fore PUZZY warns you that it will subtract 3 points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score each time you peek.  PUZZY gives you a chanc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cel the peek and protect your sco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 -- Toggles Sound off/on.  If it's on, S will turn it off;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's off, S will turn it back on.  Sound is on at startu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 -- This is the BOSS KEY.  Press Esc to exit quickly from PUZZ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 the Boss won't catch you PLAYING PUZZY on company tim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'll exit on the first press of the Esc key, except w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've popped up the menu from the playing table.  In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se Esc will return you to wherever you were on the play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ble.  And you can exit from there by pressing Esc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ZZY SCORING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complete a puzzle, PUZZY reports your SCORE, TIM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FORMANCE RAT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SCORE is the number of pieces you inserted minus the numb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uessing errors and penalties.  PUZZY sounds an "OK" beep to tell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've inserted a piece correctly and gives you a "raspberry" bee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ell you when you've made a guessing error.  PUZZY subtracts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nalty points from your score each time you peek (cheat?) with the "P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or use the menu to PREVIEW the same picture you're working 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ighest possible (perfect) score is 36, the number of piec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make a lot of errors and do a lot of peeking, you could get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gative score.  (In fact, the lowest possible score is -32,768,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the largest negative number your computer can store as a so-c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integer variable."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ZZY starts the clock to time your play at the moment it finish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igsawing pieces and displays the HOME GRID.  It stops the clock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ment you insert the last piece.  And the clock keeps running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ek with the "P" key, pop up the menu with "M," or get help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H" or F1 keys.  So if you're shooting for a speed record, avoid do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thing but selecting and inserting piec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ZZY combines your SCORE and TIME to obtain a PERFORMANCE RA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ranks you on an 8-point scale, ranging from TOP GUN (highest)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VICE (lowest).  RATINGS are assigned as follow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TING               REQUIRED SCORE      REQUIRED TIME (min:sec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TOP GUN              Perfect 36          Under 2: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OVER-ACHIEVER        Perfect 36          2:30 to 3:2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FAIR-TO-MIDDLER      Perfect 36          3:30 to 4:2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QUICK &amp; DIRTY        31 to 35            Under 3: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LOOSE CANNON         30 or lower         Under 3: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SLOW POKER           Perfect 36          4:30 or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HUNT &amp; PECK          30 or lower         Under 4: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NOVICE               35 or lower         4:30 or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a slower machine, like an 80286 or 8088, or if PUZZ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use your hard disk in place of memory, your PERFORMANCE RATING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 adjusted to give you a fair chance to earn TOP GUN.  In these cases,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ZZY will report your actual TIME, but may subtract up to two minu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it determines your rating.  So it may use, say, 3 minutes whe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 TIME was 5, if you're getting the maximum handica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ZZY subtracts 20 seconds for 80286 users and a full minut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se with 8088 machines.  And even if you have a souped-up 486, PUZZ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subtract a full minute if it's forced to use your hard disk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ring images, due to lack of free mem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ZZY tells you in advance when it needs to adjust your score: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up, it gives you a message and waits for you to press a key bef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displays the menu.  And although the adjustment is fair, you'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ill be missing out on the snappy effects PUZZY may be able to produ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your machine.  So if you get such a message, you should rea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MIZING PUZZY PERFORMANCE section for possible ways to remo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ndica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CHNICAL PROBLEMS, ERROR MESSAGES &amp; WHAT TO DO ABOUT TH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PUZZY encounters a problem, it gives you an Error Mess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Fatal Errors" cause PUZZY to abort completely; "Non-Fatal Errors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vent it from working as expected, but allow it to continue until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ide to exit.  Below is a list of Fatal and Non-Fatal error messag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ong explanations and possible corrective actions you can tak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TAL ERR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"Required VGA Card &amp;/or Monitor Not Installed.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ZZY uses 256-color pictures, and it can't run on your system unl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ave a VGA card and Color Monitor capable of displaying th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"ABORTING PUZZY -- Could Not Initialize Mouse.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don't have a mouse, PUZZY can't run on your system. 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a mouse, but haven't installed the "mouse driver"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perly, PUZZY will think you have no mouse.  In this case, cons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mouse's manual for instructions on installing the mouse driv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"Not Enough Memory to Run PUZZY.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likely, you have ample memory to run PUZZY, but much of it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occupied by "memory resident" programs.  PUZZY won't start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finds less than 300K bytes of memory available to it.  But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gives up it checks to see if there is space in Expanded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ded memory, if your machine has these.  If this fails, PUZZ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ies to use your hard disk as "virtual memory" and warns you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arrangement will probably cause it to run too slowly.  Se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MIZING PUZZY section for possible ways to free up mem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"PUZZY.RSC Resource File Not Found in Current Directory.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ZZY can't run without this file, so it won't start unless it fi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ZZY.RSC in the currently "active" directory.  Check the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which PUZZY was installed, using DOS's DIR command.  If PUZZY.RS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n't in that directory, you'll need to re-run the install progra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you did earlier: either PUZZY.RSC was never installed or it w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how erased afterward.  If PUZZY.RSC is in its proper plac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ZZY will still be unable to find it if you did not use the C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to make the PUZZY directory the "active" directory,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lained earlier.  For example, you can't run PUZZY from an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by typing "C:\PUZZY\PUZZY.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"ABORTING PUZZY -- Could Not Create Screen Buffer.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 though there is enough memory, there was a problem when PUZZ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ied to create the large buffer (block of memory) that it need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ring screen images.  If this occurs, try rebooting your mach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running PUZZY again.  Try this two or three times if it does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 the first time.  If it still doesn't work, try freeing up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according to suggestions given in the OPTIMIZING PUZZ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-FATAL ERR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"Chosen Picture Not Usable: Not 320x200x256.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ZZY requires "VGA Mode 13" pictures, which are 320 pixels wid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0 pixels high, and have a palette of 256 colors.  You will g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essage if a PUZZY picture file is damaged, in which case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try re-installing with MAKEPZY as you did befo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"PUZZY Couldn't Display Chosen Picture: File may be Damaged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ZZY was unable to load the picture from your hard disk, ei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ause the file is damaged or because it encountered a disk-re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.  Try to RUN or PREVIEW the picture a few more times.  If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esn't work, the picture file may be damaged, and you'll ne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-install with MAKEPZ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 "No PUZZY Picture Files Found: Can't Run or Preview Any Pics.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ZZY picture files have a .PZY extension (as in LION.PZY). 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must be in the same directory that contains the PUZZY progra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get this message, PUZZY will not abort, but the only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that will work is "OPERATING INFO."  See Error #4 abov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sible causes and solutions to this probl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 "PUZZY Can't Jigsaw Your Picture: Not Formatted as a .PZY File.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ll get this message if a picture file is not formatted correctl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 if it is a "Mode 13" image and has a .PZY file name extens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display the picture with PREVIEW, but you can't use it a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zzle, because the file does not contain some extra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ZZY needs to jigsaw it.  If this information is not intact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may be damaged, and you'll need to re-install with MAKEPZ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 "Memory Allocation Error: Can't Make File List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ZZY has no "built in" list of picture files to display whe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RUN or PREVIEW  from the menu.  Instead it creates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files it finds on your hard disk and grabs a chunk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in which to store the list.  You'll get this message if,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reason, your computer refused to allocate another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unk.  Try RUN or PREVIEW a few more times.  If that doesn't work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boot your computer and try RUN or PREVIEW a few more times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doesn't work, you may need to free up more memory.  This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rare, and is usually related to the use of "Expanded"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Extended" memory.  See the OPTIMIZING PUZZY section for way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 PUZZY into "Conventional" mem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PUZZY doesn't run properly, but gives NO message telling you what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ong, the fault probably lies in the installation.  Try re-instal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PUZZY still won't run properly, you may have a defective PUZZY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should get a replac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MIZING PUZZY PERFORMANCE -- Speeding it up by freeing more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PUZZY tells you it was forced to use Expanded or Exten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, or that it's using the hard disk as "Virtual" memory, it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 more slowly than desirable.  If you get no such message, PUZZY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ning as fast as your machine allows, so you can skip this sec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ose who've never seen PUZZY run at optimum speed, the n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graph describes how its graphic effects should look.  Thi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 you decide whether to make the extra effort needed to speed it u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If you're satisfied with the way PUZZY runs now, why bother?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select a puzzle piece from a STASH, the piece and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rrounding red box should pop up together: you shouldn't see an emp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x first and then the piece drawn over it.  When you insert a piec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ZZY should pop it in place, beep "OK", and reactivate the mouse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st you'll miss it if you blink.  [8088 machines are an except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 take 2 or 3 blinks at best.]  When PUZZY tells you its "Cut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eces: Please Wait," it's copying images from your hard disk to memor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its speed will depend on that of your hard disk.  But on a 25MHz 38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hine, jigsawing should take under 2 seconds; on a 10MHz 286 mach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IBM Model 50) it should take under 30 seconds.  [The one 8088 we'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d took just over 3 minutes, running at 6.4MHz.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ttain maximum speed on any machine, PUZZY must store all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ages in so-called "Conventional memory."  If your machine ha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ndard 640K bytes of Conventional memory, it has more than enou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less too much is already taken by other programs you've loaded 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startup, PUZZY determines whether there is enough Conven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to store images.  If it finds less than the 300K bytes it need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checks to see if you have so-called "Expanded memory" and, if so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ther there's enough free space in it.  Failing this, PUZZY chec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-called "Extended memory," which all 286, 386, and 486 PC's have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's not enough free Extended memory, PUZZY tries to use your h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as "Virtual memory."  Finally, if PUZZY can't find hard disk roo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will abort and give you a "Not enough memory" mess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Note: if you run PUZZY under Microsoft Windows, you'll always get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PUZZY must use Extended Memory" message, but it should still run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ar-optimum speed.  If so, you can ignore the message -- and skip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 of this section.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PUZZY uses Expanded or Extended memory, it takes longe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igsaw the puzzle pieces.  But you may notice no slowdown in selec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inserting pieces, while your play is being timed.  When PUZZY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ced to use the hard disk, everything slows to a crawl.  And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kes a lot of the fun out of playing PUZZY.  To get the best performa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machine can provide, you must free enough Conventional memory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UZZY to work with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quickest and easiest way to get more memory is to do a "cle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ot" from a floppy disk inserted in drive A:.  Chances are you alrea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a DOS "boot disk" for use in case your hard disk fails, so all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 to do is boot with this disk to run PUZZY and reboot from the h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 when you're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you don't have a "boot disk," you'll need to make one with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FORMAT command.  With DOS Version 5.0, this is done simply by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s/ option" with FORMAT.  Insert a blank disk in Drive A: an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 A: /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You may also need the "/f option" to specify the disk's capacity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an earlier DOS Version, your DOS manual will give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ernative instructions for making a boot disk.  Just be sure that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 both of the "hidden system files," as well as COMMAND.COM on 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If your boot disk also has CONFIG.SYS and AUTOEXEC.BAT files,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be loading other programs into memory, so you won't get a "cle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ot" as expected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alternative to using a clean boot each time is to remove som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o-called "terminate-and-stay-resident" (TSR) programs that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ably occupying memory.  First, you must find out what other progra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already "resident" in memory when PUZZY starts up; second, you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ide which you can remove; and third, you must remov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R's are usually loaded by your CONFIG.SYS and AUTOEXEC.BAT fil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your computer always processes when it boots up.  So, you'll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edit these files to remove expendable TSR's.  BUT UNLESS YOU'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ERIENCED AT THIS, YOU SHOULD GET HELP FROM SOMEONE MORE KNOWLEDGE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whether you or someone else edits these files, be sure that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mouse driver," probably called MOUSE.SYS or MOUSE.COM, is not remo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&amp; ORDERING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NEFITS FOR REGISTERING:  You'll get an add-on PICTURE SET disk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you may choose from the list below.  And you'll get an enlarg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d manual, with hints on achieving TOP GUN and ideas on organiz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UZZY TOURNAMENTS as a party game, lunch-time sport, or family evening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'll also get free technical support for a full year, and you may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PUZZY PICTURE SETS.  [These SETS are NOT shareware and they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only to registered users.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low is a list of the PICTURE SET disks that are now avail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disk contains 5-8 PUZZY pictures, depending on how many will f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5.25" disk.  The pictures are not compressed, so all you need do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them to your PUZZY directory, and you're ready to run with th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CTURE SE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#1  -- WILD ANIMALS: from Africa &amp; around the 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#2  -- PETS &amp; FARM ANIMALS: cats, dogs, horses, cattle &amp;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#3  -- CITY SCENES: Skyscrapers, skylines, factory, &amp;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#4  -- FAMOUS PAINTINGS: from renaissance to contempo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#5  -- BUILDINGS &amp; MONUMENTS: from the U.S. and Euro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#6  -- ANCIENT RUINS: Roman, Greek, Egyptian &amp; Meso-Ameri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#7  -- LANDSCAPES: mountains, forest, lakes &amp; pastoral sce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#8  -- BIRDS: from North America and around the 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#9  -- GEOMETRICAL SHAPES: 2D &amp; 3D, real toughies for PUZZ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#10 -- AERO-SPACE: planes, choppers, &amp; space shut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#11 -- AUTO ALBUM: classics, sports cars, race car action sh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#12 -- ENVIRONMENT ALERT: endangered species, pollution sourc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#13 -- KID PACK: educational &amp; fun.  Cartoons, geometric shapes, etc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ach reading, counting and visual-spatial ski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CTURE SETS are only $5.00 each, and even less when you order 6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.  You can order any 6 SETS for $25, or get all 12 extra SET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$40.  (Remember: you get one SET as part of your Registr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 to Hawkeye Softworks for full catalog descriptions of all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CTURE SETS.  By the time you read this we'll probably have many mo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O WAYS TO REGISTER AND ORDER PICTURE SET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If you wish to charge your Registration and/or Extra PICTURE SE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 VISA, MASTERCARD, AMERICAN EXPRESS or DISCOVER card, you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 from Public (software) Library by calling 800-242-4PsL (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seas: 713-524-6394) or by Fax to 713-524-6398 or by CompuSer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71355,470.  To speed up ordering and avoid errors, tell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son who answers the phone that PUZZY's REFERENCE NUMBE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10626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: The PsL phone, Fax, and CompuServe numb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FOR REGISTERING AND ORDERING BY CREDIT CARD ON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wkeye Softworks can NOT be reached at those numb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ntact Hawkeye Softworks about dealer pricing, volu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ounts, site licensing, the status of product shipmen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test version number, or for technical information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iscuss returns, write directly to Hawkeye Softworks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ddress bel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If you wish to pay by check or money order you must mail your or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ly to Hawkeye Softworks.  For your convenience, a Regist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amp; Order Form is provided below.  Print this Form on your printer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it with your payment to the address given on the Form.  Or,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prefer, simply use a hand-drawn facsimile of the For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CAP: Hawkeye Softworks does NOT take credit card orders directl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pay by credit card, you must contact PsL, as explain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1 above.  And note that PsL TAKES ONLY CREDIT CARD ORD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PPING &amp; HANDLING CHARG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order from PsL, S&amp;H charges will be $4.00 for each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ed within North America and $10.00 otherwi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order directly from Hawkeye Softworks, postage is includ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rchase price for North America.  Others add $6.00 for post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LEASE NOTE: The prices given above and on the Order Form fo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ration, PICTURE SETS, and Shipping &amp; Handl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be guaranteed for only one year from the rele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f this version of PUZZY (9/1/92).  Prices and/or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hipping &amp; Handling charges may change after 9/1/93.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rm on the next page is for your convenience in registe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ly with Hawkeye Softworks.  Just print it on a dot-matri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, fill it out, and send it with your payment to the add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en on the form.  If you can't print the form, a hand-drawn facsim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d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          Mail to:  Hawkeye Softwor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ZZY REGISTRATION &amp; ORDER FORM                    300 Golfview Aven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                    Iowa City, IA 5224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________________________________________________  DATE: 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 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did you get your shareware version of PUZZY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If from a dealer, please give their name &amp; approximate purchase date.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rcle the ONE FREE PICTURE SET you wish to receive as one of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benefits.  AND ALSO Circle any others you wish to order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#1   SET #2   SET #3   SET #4   SET #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#6   SET #7   SET #8   SET #9   SET #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OUNT ENCLOSED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(including 1 free PICTURE SET) -------------   $20.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PICTURE 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$5 each, any 6 for $25, or all 12 Extra Sets for $40) --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ING ($6.00 for orders outside North America) -------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OTAL ENCLOSED* --------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SORRY, but we can only accept payment in U.S. Doll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