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nf Dateien auf dieser Diskette enthalten in komprimierter Form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uzzles. Zusammen ergeben sich daraus 20 Puzzles, also ca. 1.5 MB 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 ber eine Festplatte mit mindestens 2 MB verbliebener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azitt verfgen, kopieren Sie sich die fnf Dateien (Puz1 ... Puz5)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ie Festplatte in den Ordner, wo sich auch das Puzzle-Programm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 die fnf Programme dann dort starten, werden jeweils 4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s aus den Programmen "Puz1.exe" bis "Puz5.exe" er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Ihr Computer lediglich ber Diskettenlaufwerke verfgt, dann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die fnf Dateien bitte einzeln auf eine leere, aber formatiert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erhalten so zunchst fnf Disketten mit jeweils einer "Puz?.exe"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Start der jeweiligen "Puz?.EXE"-Datei enthlt jede Ihrer f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etten jeweils 4 neue Puzzl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