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m Puzzl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2 by Uwe Kuh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takt: Software-Entwickl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we Kuhring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cheidter Str. 281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6602 Dudweiler Saa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el. 06897/768039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ostgiroamt Saarbr�cke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Z 590 100 6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NR 522 56 667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gistrierungsgeb�hr s. Preise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TUNG - WICHTIGE ZUSATZINFORMATI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s ist die SHARE-Version des Puzzel-Programmes Puzzler V1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 ich Ihnen hierzu trotzdem die Original-Anleitung der Vollversion z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rcharbeitung zur Verf�gung stellen m�chte, werde ich die Abweichung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r registrierten Version hier kurz auff�hre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 folgende Absatz zum Kopierverbot verliert seine G�ltigkei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Share-Version ist funktionell in keiner Weise eingeschr�nk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hne eine vorherige Registrierung d�rfen Sie dieses Programm nicht z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mmerziellen Zwecken und privat maximal 90 Tage einsetzen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nn Sie sich registrieren lassen, erhalten Sie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Eine separate Diskette mit allen Puzzle-Programmen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Nur neueste Programm-Versione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Selbsttest-Bootprogramm zur Erkennung aller nur denkbaren Fehle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PCX-Konverter zur Herstellung vieler neuer Puzzles aus PCX-Datei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G�nstige Updates / Telefon-Support usw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e Sie sich registrieren lassen k�nnen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sen Sie einfach SHAREINF.DOC und PREISE.DOC!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Registrierungsgeb�hr f�r das Puzzle-Programm einen vergleich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n Betrag darstellt, handelt es sich dabei nicht etwa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f�r ein PD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mehr ist das Programm Puzzler V1.1 urheberrechtlich gesch�tzt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 des Registrierungsbetrages erwerben Sie das volle Nu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PC. Soll das Programm, z.B. in Schulen, auf mehrer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, erfragen Sie bitte die aktuellen Kond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des Programmes d�rfen Sie nicht an weitere Pers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en, verleihen oder sie Ihnen auf irgendeine andere Weise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rlei Haftung f�r Sch�den an Soft- und/od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 die Benutzung dieses Programmes in irgendeiner Weise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gebe ich keine Garantie der Verwendbarkeit und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des beschriebenen Programmes, auch wenn dieser Eindruck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schreibung der Software entsteh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gemeines zum Puzz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uzzle-Programm soll Ihnen einen neuen, interessanten Zeitvertrei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PC erm�glichen. Ich hoffe dabei, da� dieses Spiel, obwohl Laserka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Sound explodierender Aliens fehlen, f�r viele Stunden g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altung sor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Vollversion die Produktion von Puzzles aus .PCX Grafi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, ist ein uneingeschr�nkter Nachschub an Puzzles und da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Aufgaben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des Programmes sollte auch den kleinen "Computer-Frea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Probleme bereiten. Die �bertragung des wohl jedem bekannten Puzz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 auf den Computer erm�glicht spielerisch die Ann�herung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n "echten 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ktionsweise des Puzzl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Grafik-Dateien im eigenen .PUZ Forma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 Die Endung .PUZ wird jedoch vom Programm nicht geforder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n�tige Verwirrung bei den j�ngeren Programmbenutzern zu st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m sollte ein Puzzle z.B. statt "Pferde" auch "Pferde.Puz" hei�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rgestellte Grafik kann in unterschiedlich gro�e Rechtecke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Je kleiner diese sind, desto mehr Teile hat das Puzzle un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er, kniffliger und langwieriger ist die L�sung de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zun�chst die Lust verloren hat oder die Zeit zum L�sen de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, kann man das Puzzle speichern, sp�ter wieder einladen und dan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machen, wo man aufgeh�rt hat. Gerade dies ist mit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so gut wie unm�glich, wodurch ein Puzzle nicht selten tage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wochenlang einen ganzen Tisch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 aber auch nicht verschwiegen werden, da� ein herk�mmlich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falt der Formen seiner Bausteine diesem Computer-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�berle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Puzzeln" selbst geht bei diesem Programm sehr einfach vor sich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mit dem Mauszeiger auf ein Teil des Puzzles und dr�ckt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tasten. Danach flackert ein Rahmen um dieses Teil. Nun s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Stelle, wohin dieses Teil verschoben werden soll und dr�ck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irgendeine Maustaste. Daraufhin werden die T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s Art und Weise kann man das Puzzle Teil f�r Teil wieder i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n Zustand v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e Programmbeschreibung - die "Buttons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uttons werden die rechteckigen, l�nglichen "Kn�pfe" a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 bezeichnet. Ein Button wird gedr�ckt, indem ma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auf ihn zeigt und dann die linke Maustaste dr�ck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rlaubt allerdings stets das Dr�cken irgendeiner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aden des Programmes ist die Puzzle-Fl�che zun�chst leer. Es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gespielt werden kann, ein Puzzle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schieht mit dem Button "Einlesen". Wurde der Button gedr�ckt,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 Fenster, in dem der Name des Puzzles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ittleren Teil des Fensters werden hierzu stets sechs Puzzl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beiden Kn�pfen links unten im Fenster k�nnen andere Puzz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ittleren Ausschnitt des Fensters geschoben ("gescrollt")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das gew�nschte Puzzle in der Anzeige, braucht man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pfeil auf dieses Puzzle zu zeigen und die linke Maus-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erh�lt dieses Puzzle einen H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jetzt den "OK"-Button dr�ckt, wird dieses Puzzle eingeladen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Puzzle doch nicht laden, dr�ckt man statt dessen den "Cancel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ir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icht gerade ein irgendwann zuvor gespeichertes und unvollend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eladen hat, ist zun�chst jedoch nichts zu tun, denn das Puzz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im originalen, d.h. ungemischten, Zustand. Das l��t sich le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en Button "Verwirbeln" dr�ckt und dann diesen Vorgang nochm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"OK"-Knopf best�tigt hat, wird das gesamte Puzzle zuf�llig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r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Ergebnis noch nicht ausreichend ist, der kann "Verwirbeln"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dr�cken. Danach ist nun einiges zu tun, um den original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gepuzzelt wird, wurde bereits weiter oben beschrieben. Dazu ist no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n, da� man sich durchaus auch mal versehen kann. Falls man ei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hat (Rahmen flackert) und nun merkt, da� man es doch nicht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mu� man einfach erneut das gleiche Teil mit der Maus "anklick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eil h�rt auf zu flackern. Wurde das Teil bereits mit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t, hilft der Button "Zug zur�ck". Wird er gedr�ckt, wird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 automatisch zur�ckgenommen, also beide Teile wieder zur�ck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as Puzzeln zun�chst beendet werden, kann man den aktuellen Sta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utton auf einer Disk speichern. Dies ist der einzige Fall, w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noch die Tastatur ben�tigt wird. Das liegt daran, da�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Dateinamen f�r das Puzzle eingeben mu�. Dieser darf maximal 8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sein. Der "OK"-Knopf f�hrt dann zum Abspeichern, der "Cancel"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bruch des Abspeicherungs-Vorg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das Programm beendet werden. Sp�ter wird der gespeicherte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wieder durch "Einlesen"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sollten Ihren Spielstand keinesfalls unter dem gleichen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hn das Puzzle tr�gt, speichern. Dadurch w�rde das origina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und Sie m��ten es zun�chst l�sen, um es erneut im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peichern kann das Programm mit diesem Button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utton �ffnet ein Fenster mit Informationen zu Ihrem Programm. 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snummer und ob es sich um eine Vollversion handelt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hier eine Auskunft dar�ber, wieviele Z�ge seit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bzw. Verwirbeln effektiv, d.h. ohne R�cknahme, ausgef�h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restlich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kleinen Puzzles (viele Teile) kann das Einschalten des Rast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sein. Dadurch k�nnen die einzelnen Teile besser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werden die Teile selbst etwas schwieriger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einfach nach Ihrem pers�nlichen Geschm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Anzahl der Teile des Puzzles und damit den Schwier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selbst bestimmen. Dazu dr�cken Sie diesen Button und danach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Auswahl einer bestimmten Aufl�sung k�nnen Sie die Gr��e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finieren. Durch das anschlie�ende Einschalten des Raster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zahl und Gr��e der Teile kurz bewerten und dann eventuell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l�s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d�rfen die Aufl�sung nur bei einem Puzzle im Original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also bevor Sie das Puzzle verwirbelt haben. Ansonsten kann e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, da� das Puzzle nicht mehr l�sbar ist! Wenn Sie ein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it Modus 6 (1536 Teile) verwirbeln und dann Modus 0 (6 T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, werden Sie schnell sehen da� es und warum es so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in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icht mehr weiterkommt, oder wenn man �berpr�fen will, ob da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irklich komplett gel�st wurde, kann man zur Hilfe dies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Dann wird im Puzzle-Feld f�r die Zeit, die man den Maus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h�lt, das Original angezeigt. Wenn sich bei der Anzei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nichts am Bildaufbau �ndert, ist das Puzzle gel�st wor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lassen des Maus-Knopfes wird wieder das aktuelle Puzz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s Zusatzprogramm zur Herstellung neuer Puzz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Zusatzprogramm ist nur bei der Vollversion des Puzzlers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"KONVERT.EXE" erm�glicht die Herstellung neuer Puzzl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.PCX Grafik-Dateien. Starten Sie das Programm und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 der PCX-Datei an. Das .PCX m�ssen Sie weglassen, da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dung automatisch erzeugt. Nach der Eingabe des Puzzel-Namens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it der (zugegeben nicht sonderlich schnellen) Konvert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r Konvertierung steht das neue Puzzl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vertierung geeignet sind nur PCX-Dateien mit maximal 16 Farb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CX-Dateigr��e von 480*320 Pixeln wird das Bild 1:1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Bilder werden in der Puzzle-Mitte zentriert. Bei gr��ere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Bereich von maximal 480*320 Pixeln ausgehend von der link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der PCX-Grafik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problematik: Die konvertierten Dateien sind, von Wei� und Schwarz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, mit anderen Farben ausgestattet, wie die PCX-Dateien. Das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Palette, die jeder PCX-Datei hinzugef�gt ist, von Puzzles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ird. Die Unterst�tzung fehlt aber nicht etwa, weil sie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sondern weil bei der �bernahme der PCX-Palette recht unangene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e auftreten w�rden. Die Benutzeroberfl�che w�rde ihre 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uttons k�nnten unsichtbar werden. Deshalb wurde auf die �ber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Palette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1.1 wurde in folgenden Punkten gegen�ber der Version 1.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tt 3 Puzzles in der Share- und 3 Puzzles in der Vollversio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beiden Versionen die gleichen 20 (!) Puzzles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i der Version 1.0 war beim Einlesen die explizite Eingabe des Puzz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s erforderlich, ohne da� die vorhandenen Puzzles angezei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sion 1.1 bietet eine File-Selektor-Box, die alle Puzz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Ordners zur einfachen Auswahl an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 Gegensatz zur Version 1.0 mu� jetzt nicht mehr zwischen M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-Bedienung gewechselt werden. Bis auf die Eingabe d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"Merken"-Funktion werden alle Aktionen nur noch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leitet und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e Anzeige der durchgef�hrten Z�ge ist nicht auf einen "versteck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gelegt, sondern in das Info-Fenster integr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�llig neu ist die M�glichkeit, w�hrend des Puzzeln das Origin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Puzzels kurz zur �berpr�fung einzubl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ndet die Beschreibung des Puzzlers und des Zusatz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die Erkl�rung der Programme verst�ndlich war und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viel Spa� beim Puz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Kuh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