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,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.O. Box 13408, Las Vegas, NV 89112, (702) 735-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Use it after a reasonable trial period, please see 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directly to the public in a store or othe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("Rack Vending"), please contact u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Distribute it non-commercially, please see "POKER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-for-profit organization, or by hobby, us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now or subsequently known by any method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ing, including by direct mail, catalog or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1.0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VENDOR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KER GALORE",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 to copy and distribute the Program, an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POKER GALOR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[2] try to sell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it, [3] make distribution copies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Ted Grub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" in every description of the Program that you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other product promotion, and [5] distrib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together in compressed or other format a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except that you may add simple introductory 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our consent in writing,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ISTRIBUTION LICENSE FEE: Your rights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hen you sign it and send it to us with $25.  W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in our discretion, to waive or reduce this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ose who [1] have demonstrated extra efforts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programs by, for example, reporting customer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criticisms, reports of bugs, or feature requests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 the business practices described in Section [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E WILL PROVIDE NO REMEDY FOR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OR INCIDENTAL DAMAGES ARISING FROM IT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Agreement will terminat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us to you, or by you to us.  If we ter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You may distribute copies of the Progra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date in the notice until the earlier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ion of the copies you then have in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We will refund your $25 license fee with our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notice if we terminate within the first y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you sign this licens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We reserve the right to invite you to enter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ctions A., F., G.1.[C] and H. will surviv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nce we would be irreparably damaged if Sections A.,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r G.1.[A] of this License were breach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such breach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r adding introductory or installation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ith respect to every matter arising under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as Vegas,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                                 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     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License fee enclosed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ANSWERING THE FOLLOWING 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re did you get the shareware version of Poker Gal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pproximately how many titles do you hav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How are you planning to distribute Poker Gal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talog [ ] retail rack [ ] direct disk sales [ ]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re you currently distributing any other programs by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Software?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Do you distribute any X-rated GIFs or "adult"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shareware library? 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Are you a member of any shareware 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AR  [ ] ASP  [ ] OSWAD  [ ] ASAD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reading this document and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. 08.31.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