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full Patriot data base. 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own scenario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