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510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majo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 GOW POKER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AI GOW POKER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 GOW POKER TABLE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AI GOW POKER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Deal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Setup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Reset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BET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HIGH/LOW HAND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peed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Position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Back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graphics screens and cards are the sole property of  Ray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.  Buti  &amp; United Innovations Plus.  These may NOT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ai Gow Pok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1S   .Exe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    .Exe - The main program for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01   .Inf - Graphics file required by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02   .Inf - Graphics file required by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03   .Inf - Graphics file required by PG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     .Doc - The documentation for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Start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Read .Com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Reply.Com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Intro    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Prt       - Used by PGP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PReg       - Pai Gow Pok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0K  of free Ram or Expanded memory, an EGA  graphics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 or  floppy disk.  The files required   to   play P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w Poker are PGP.EXE, PGP01.INF, PGP02.INF, and PGP03.INF.  P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w  Poker must be able to locate the three .INF files. 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STALL will allow you  to install Pai Gow Poker on ei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or a second floppy disk.  A hard disk is 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not  required.  Pai Gow Poker may be played with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 Gow Poker combines the elements of the ancient Chines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ai Gow and the American game of Poker.  It is play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 deck of 52 playing cards plus a joker.  The jok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only as an ace or to complete a straight, a flush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  is dealt seven cards face down, which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s  to make two poker hands: a two-card hand and  a 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hand.  The player must always be sure that  the  five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 beats  the two-card hand.  Any player's hand tha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rrectly is a foul hand and becomes an automatic los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-card hand is called the Low or Front hand and the  five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 is  called  the High or Back hand.  The Low  hand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 as Lowball poker.  The player should not  associ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 Low hand with low poker.  Both hands are played high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just happens to hold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the game is to beat the banking hand.   In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s the banking hand is the casino, but the player's may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also.  In order for the player to win his or her 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er's High and Low hand must beat the bankers  Hig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  hand.   IE:  Players winning both High and  Low  h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ers.   Players winning either High or Low hands are t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es.   Players  losing both High and Low  hands  are  lo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 the house bank or player bank may foul their hand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vent a banker fouls a hand, the hand is reset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 hand  rules.   If a player fouls  a  hand,  it'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collects a 5% commission on all winning hands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is banking, that player pays the 5% commission  onl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shows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DOS prompt, type PGP and press the ENTER key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Pai Gow Poker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PGP.EXE resides.  Pai Gow Poker must be able to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GP01.INF, PGP02.INF, and PGP03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examples for starting Pai Gow Po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P                         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P K                       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either  play  Pai Gow Poker  with  a  mouse  or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 When  starting   Pai Gow Poker by  typing  PGP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 default  to mouse usage.  If Pai  Gow  Poker 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ouble  detecting  your  mouse  or your  mouse  drive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you will be dropped into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 before  playing  Pai Gow Po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You may then play Pai Gow Pok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 the  copyright notice and version number  of  Pai  G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A  message will be displayed on the bottom of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ing you  to  either  press a mouse button or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've done this, Pai Gow Poker will load in the 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  screens it requires to continue to operate.  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some time if you are playing thi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ai Gow Poker table 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laying Pai Gow Poker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screen will resemble a Pai Gow Poker  t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 hand  will be located at the top middle of  your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x player's positions are located on the bottom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Each position will show the outcome from the last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, the current amount of money you have won or lost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urrent  session you're playing, and the  total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on or lost since you've been playing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 right side of the house hand (left on your screen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notice a marker.  This is the bank marker which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bet of the player who wishes to act as the bank.  If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layer's wish to bank the hand, the marker will rem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 of  the dealer.  This indicates that  the  h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ing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ight side of the bank marker (left on your screen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ice a card tray.  The card tray holds the ca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over from the deck after the deal.  The tray will als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s  picked up by the house after the house  collec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s  off on a hand decision.  Once all bets are made goo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will remove the cards from the card tray and proce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hand of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left side of the house hand (right on your screen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  dice cup.  The dice cup contains three  dice.   The  d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how the hands are distributed to each of the play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to play Pai Gow Poker, each player will  place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  in the betting circle in front of each  player's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player  will  place a bet from $5 to $500.   If  a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es to bank the game, the bank marker will be plac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the  player has put up for the bank.  In  this  gam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that banks the game will cover all bets.  A play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a round of Pai Gow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use will shuffle the cards and deal seven packs of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each.  The house usually deals from left to  righ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to left, repeating this procedure until each of the 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 contain seve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ll the bets are made, the banker (house or  player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ke  the dice cup.  The house will uncover the  cup,  ex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ice,  and count the total of the dice.  The tota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 determine which player will receive the first pack of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he bank position will always be 1, 8 or 15.  The 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istribute the packs of cards clockwise.  If the dice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otal of 9, the house will count the bank as position 8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player is 9 and that player gets the first pack.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gets the second pa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of the players and the house are played by  the 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ixth  player is your position in which you 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your bet and arrange your High and Low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ll the player's seven cards have been arranged 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and  Low hands, the player's will place the  Low  h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nt  of  the High hand, both face down.  The  bank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ange  his hand and expose both the High and Low  han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  plays  their  hand according to the  house  rule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  may  vary  in the manner they select the  High  and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ouse will then expose each of the player's hands, one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, collecting or paying off the bets with the banker's mo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 the  house will collect commissions on  a  winning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.  In the event a player is banking the game, the ho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lect  its  commission from the player banker if a  prof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.   If a player is banking the game, the house will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of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ai Gow Poker, mov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 one of the options, and press either mouse button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ouse mode, you will not be able to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elect one of the options, use the key associ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hich will usually be located to the left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ttom line on your screen will display the option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 Prior to each hand of Pai Gow Poker, you 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Deal     F3 - Setup     F5 - Reset     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1 -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Deal will start a new hand of Pai Go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- Setup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Setup will bring up a window displaying op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llow  the user to alter the sound,  card  backs,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, playing speed and toggle the card animation on or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tu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- Rese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Reset will reset all hand statistics to  zero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nclude the house hands and statistics.  If you dec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restore them back to the original values, you may do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 following  the  instructions on the  bottom  lin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This can only be done while in the Reset  mod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ing the values, you cannot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Quit, you will be returned to your  DO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statistics are saved when returning to DO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A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gers are placed automatically for the computer player'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will have a small window appear in the cent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ing the player to place a bet.  The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25  100  500 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keyboard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  2   3    4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25  100  500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 using a mouse, place your mouse  cursor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you wish to bet and press the left mouse butt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using the keyboard, press one of the numbers (1-5)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 the bet you wish to make.  If no other player is  b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, you may select bank.  Selecting Bank means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ver  all bets and pay the house a 5% commission on any 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at the end of the hand.  To accept the bet,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mouse  button, or  the ENTER key if  you 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place a bet of at least $5.  If you accept a bet of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 will default to $5.  Your last bet will always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window.  If you were previously the bank or you exce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00 bet, your bet will be show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ace a bet of $110, select $5 twice and a $100 bet on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bet of $15 if your last bet was $110, select $500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add $500 to your last $110 bet.  This exceeds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and resets your bet to 0.  Now select $5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HIGH/LOW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all the card packs are distributed to the  player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n-card hand will be exposed and spread in the cent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The cards in your hand will be sorted from high to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ing  you to easily select your High and Low  hand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ards for the Lo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sing a mouse, move the mouse cursor over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you want to use in the Low hand and press the le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Select the next card for the Low hand and agai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ft  mouse  button.  Each time you select a  card,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rker is placed over the card.  To remove the Low Mark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select the c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using the keyboard, select the Low  cards  by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The cards are numbered 1 through 7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satisfied with your Low hand, pres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or the ENTER key if you are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Animation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Playing Speed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 Playing Position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  Card Back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  Accept Set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OPTIO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 allow you to turn the card and dice movement  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.   If you wish to play a faster game, this should be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allow you to adjust the speed in which the c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t.  The fastest speed is 0 and the slowest speed is 9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select Playing Speed, the speed number will incre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When your speed exceeds 9, it will restart agai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 position  is  not the  same  as  the  pos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 the distribution of the hands.  The playing 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numbered from 1 to 6 starting at the house's immediat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ing clockwise.  Selecting Playing Position will increa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by one.  You may change your playing position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s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Card Backs will allow to select from 1 to 7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s.   Keep select this function to toggle through the  b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 at the card back you wish to use.  As you  toggl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s, the card back will be shown below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ai Gow Pok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yramid Solitaire II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ker  Solitaire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d Warp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Quest (S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 Gow Poker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 GO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Details BBS, Mira Loma, CA. 714/681-6210 -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