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 ist die Shareware-Version von PC-Skat 2.6. Smtliche 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hen wie in der Voll-Version zur Verfgu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 Gegensatz zur Voll-Version erscheinen gelegentlich Hin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 die Shareware-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Komplett-Version incl. deutscher Bedienungs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halten Sie fr DM 58,-. Fr DM 10,- erhalten Sie zustz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deutsche Handbuch. Durch die Registrierung erwerben Sie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ch das Recht, an unserem Updatedienst teilzunehmen, 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 einem Vorzugspreis Programm-Versionen mit erweit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istungsdaten zu erwerben und ber diese gelege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iert zu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