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erungen der Version 2.0 von PC-Backgammon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e Spielst�rke des Computers wurde verbessert (u.a. durch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Er�ffnungsbiblioth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Spielst�rke und der Spielcharakter des Computers ist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 besteht die M�glichkeit, �ber zwei Netzwerterminals geg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ammon zu spielen (Netz-Backgammon-Mo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r Verlauf eines Spieles l��t sich Zug f�r Zug zur�ckverfol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kann an einer beliebigen Stelle wieder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 einem Fenster kann das aktuelle Spiel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Analyse-Funktion 'Durchspielen' (f�r Roll-Outs) unterscheide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n Spielwertungen 'Einfach', 'Gammon' und 'Backgamm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W�rfelstatistik kann f�r das aktuelle Spiel, f�r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piele oder f�r s�mtliche Spiele ausgegeben werden; zudem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e Seite 'W�rfelkombinationen' in die Statistik mit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W�rfelstatistik wird auf Wunsch bei Programmende ab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n�chsten Aufruf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r aktuelle Punktestand wird beim Abspeichern eines Spiels mit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ann beim Laden resta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e Art (blinkend oder animiert) und die Geschwindigkeit der Zug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ei Mausbedienung kann zwischen 'ziehender' und 'klickender' Zug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as gleichzeitige Aufnehmen mehrerer Steine ist nun auch �b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�nderung der Farbpalette wurde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ue Spieloptionen: automatisches Einsetzen von geschlagenen Stei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pielen der W�rfel nur dann, wenn Z�ge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ue Anzeigeoptionen: st�ndige Einblendung der Pip-Counts;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Uhrzeit; zus�tzliche Spielstein-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utomatisches Verdoppeln bei jedem Pasch, der bei Ermitt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den Spielers gew�rfe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Zahlreiche Verbesserungen der Benutzeroberf�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