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C SNOOKER version 0.2     by Stephen Haigh   APRIL 199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KER.DOC   -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KER.EXE   -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KER.DAT   -   The run ti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OOKER.EXE  v0.2  - Original evaluation cop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computer simulation of the popular game sno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operate on any IBM PC compatible compu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r VGA graphics adapters. MDA, CGA or Hercules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compatible 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AT is suggested as a minimum configuration otherwis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s will become slightly jerky at high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control is supported if a MicroSoft compatible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s mode used is EGA standard (16 colour , 640 x 3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graphics depict a real time, over head view of the snook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supports three play modes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act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player, practice your potting power. Anything g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1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layer against the computer. The computer will let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because its so conf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2 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player game while the computer keeps the score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ming of the white ball is acheived by the positioning of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the snooker table area. This is the point toward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ball ( centre point to be accurate )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ositioning of the cursor can be via the cursor up, down,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keys OR by mouse control if a suitable MicroSoft compatibl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riv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sor position is set pressing the SPACE BAR, or an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will accept these coordinates and then allow the play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ite ball initial 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sor keys or mouse can then be used to select the cu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n the white ball. This selects the amount and direction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l spin. When the contact position is set pressing the SPACE BA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utton, will then allow the player to select the white ball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ball initial speed is selected by the use of a speed bar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wn on the right of the table. The speed bar constantly cy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strength to high strength and vice versa. The desired str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pressing the SPACE BAR, or any mouse button, a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selection of the white ball speed, the simulation commences.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ND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-  Selects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-  Toggles sound (and samples !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-  Stops the current game and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-  Quit to DOS immediately.  (Boss ke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game, and wish to keep it, please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 by sending �10.00 UK sterling to the addres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turn I will send you a registered version + a few ex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speech sampling and would like to send �10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rling you will receive 'how its done' details PLUS a circuit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irly simple sampling circuit used (connects to the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a disk (specify 5� or 3�) containing general record an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(upto 2 minutes of sampled sound on a 640K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STEPHEN HAIG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43 SPRINGFIELD AVEN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KNOTTINGLE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WEST YORKSHI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</w:t>
      </w:r>
      <w:r>
        <w:rPr/>
        <w:t>ENGLAND         WF11 8BQ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