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Numerix  V1.0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(c) 1992  by Alexander Zuckerer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lle Rechte vorbehalte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Numerix zu benutzen wird ein IBM - Kompatibler Compu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- Grafikkarte und Maus ben�tigt. EGA oder geringer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 werden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er MicroSoft Maustreiber V6.0 verwendet wird, kan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n Rechnern passieren, da� kein Mauscursor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ell verwendete Geniusm�use oder Treiber werden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erkannt un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ine Maus,ein Maustreiber oder eine VGA - Grafikkar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unden werden wird das Programm mit einer entsprechend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zwar eine Maus angeschlossen ist,diese abe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kann der Parameter "/F" angegeben werden um Numerix zu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n der Maus zu 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x besteht aus mehreren Dateien,zum einem der .EXE Datei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.TPP Dateien und einer .DAT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igentliche Programm ist in der .EXE Datei enthalten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Eingabe des Namens gefolgt von der Taste &lt;ENTER&gt;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n .TPP Dateien sind Bilder abgelegt die vom Program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Falls eines dieser Bilder nicht gefunden wird, wird e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im Spiel nicht angezeigt, da� Programm selbst ble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.DAT Datei sind die verschiedenen Levels des Programme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t. Falls diese Datei nicht gefunden wird wird das Programm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mit einer Fehlermeld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Start des Programmes erscheint zun�chst das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 von wo aus sie durch dr�cken der linken Maustaste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k�nnen, oder durch dr�cken der rechten Maustas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coreliste ans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bet�tigen der &lt;ESC&gt; Taste im Titelbild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ighscoreliste dient gleichzeitig als Passwortabfrag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einstieg in h�here Levels. Sie k�nnen diese Passwort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rneutes bet�tigen der rechten Taste aktivieren, worauf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unteren Bildschirmrand aufgefordet werden ein "au�erird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" einzugeben. (Sie erfahren dieses im Laufe des Spi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ein falsches Passwort eingeben, teilt ihnen da�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a� das eingegebene Wort kein "au�erirdisches Signal"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eldung mu� mit der Taste &lt;RETURN&gt; bes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die Highscoreliste ganz normal verlassen m�chten,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lediglich die linke Maustaste zu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piel selbst k�nnen Sie die Spielsteine dadurch bewegen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mit der linken Maustaste anklicken, worauf der an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stein blau umrahm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nun auf eines der unmittelbar benachbarten Felder (vertik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und diagonal) klicken, wird der angew�hlte Spi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thin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einen Stein einmal nicht bewegen k�nnen sollt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h�chstwahrscheinlich daran liegen, da� das Zielfeld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 hat wie der Spiel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w�hrend des Spiels eine kurze Paus machen wollen,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nur die Taste "P" zu bet�tigen und die Zeit steht stil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oben wird die Pause durch jede beliebige Taste. Der So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bet�tigen der Taste "S" an- und ausgeschaltet werden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 kann durch bet�tigen der rechten Maustaste zum Titelbil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gen�gend Punkten zur Highscoreliste unter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ufbau und Spie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umerix geht es darum innerhalb von einer vorgegebenen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Spielsteine aus einem Level zu entfernen. Die Level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verschiedenfarbigen Plattformen und Steinen die frei im We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m schw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eine,die je nach Farbe verschiedene Werte zwischen 1 u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m��en durch geschicktes Verschieben zum verschwind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ch zwei Steine ber�hren werden diesen zwei Stein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chend ihrer Farbe und Anzahl ihrer Nachbarn Punkte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tein verschwindet sobald er den Wert 0 erreich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rleichterung ist am oberen Bildschirmrand eine Farbskala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acht wobei der rote Stein den Wert 1 und der violette Ste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8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alken am unteren Bildschirmrand zeigt an wieviel Zeit s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erf�gung haben. Bei Numerix ist der Balken in jedem Level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, wird aber verschieden schnell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oberen Bildschirmrand werden weiterhin die erreichte Punkte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das aktuelle Level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piel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umerix geht es wie bereits erw�hnt darum alle Spielstein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cktes kombinieren zum verschwinden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 No. 1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Stein mit einer geringen Punktzahl an einen Stei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hen Punktzahl geschoben wird, so werden dem Stein mit der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zahl soviele Punkte abgezogen wie der Stein mit der ge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zahl Punkte hat. Dem Stein mit der geringen Punktzah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viele Punkte abgezogen wie er in der neuen Position Nachbar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 mit hoher Punkt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&lt;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in mit geringer Punkt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Stein mit der Punktzahl 5 an den Stein mit der Pun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 7 geschoben. In dieser Position hat er nur einen Nachb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lich den Stein mit der Punktzahl 7. Dies bedeutet, da� dem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Zahl 7 5 Punkte abgezogen werden, w�hrend dem Stei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 5 nur ein Punkt abgezog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ein ander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&lt;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soll der Stein mit der Punktzahl 2 zwischen die Stein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zahlen 5 und 3 geschoben werden. Dies bedeutet da� der St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ahl 2 in der neuen Position zwei Nachbarn hat. Es werden ih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unkte abgezogen: 2-2 = 0, der Stein verschwinde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nderen zwei Steinen werden jeweils 2 Punkte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ein dritt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&lt;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Beispiel werden dem Stein mit der Punktzahl 3 wie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 abgezogen, dem Stein mit der Punktzahl 7 werden 3 Punkt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zogen, dem Stein mit der Punktzahl 2 werden aber gar kein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zogen, womit wir bereits bei der zweiten Regel w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 No. 2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ine d�rfen keine negativen Werte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w�re in unserem Beispiel aber der Fall, den der Stei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zahl 2 w�rde dann den Wert -1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 No. 3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steine k�nnen nicht auf Plattformen mit der gleichen Farb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t werden. D.h. Ein gr�ner Stein kann nicht auf eine gr�ne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bewegt werden, sehrwohl jedoch auf eine bla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igen Levels gibt es "angeknackste" Plattformen die,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betreten wurden, zusammen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ige Tips zu de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gelber und ein t�rkiser Stein heben sich gegenseit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ei t�rkise Steine heben sich gegenseit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ei gelbe Steine heben sich gegenseit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vielen Levels geht es darum aus vielen verschiedenen 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i t�rkise Steine oder einen t�rkisen und einen gelben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erstellen die sich dann gegenseitig 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hten Sie auf die angeknacksten Plattform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en Sie auf,da� Sie keine Spielsteine �bersehen. Spiel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ie gleiche Farbe wie der Untergrund haben, sind le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sehen. (Spielsteine k�nnen daran erkannt werden, da� s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ftet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reiben Sie sich die Level-Passw�rter auf, damit Sie dire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Level anfan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hnen die Highscoreliste zu hoch wird, brauchen Sie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NUMHIGH.DAT zu l�schen, Numerix legt dann automatis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Highscorelis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ontak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Fragen,Tips oder Anregungen zu Numerix haben o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n Spielen interessiert sind setzen Sie sich bitte mi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onta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Zuck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ef-Adler-Str.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8400 Regen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0941/23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