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ncy Arno's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 of Nancy Arno's Tetris is to comple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lines as possible by rotating and maneuv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8 uniquely challenging pieces, one at a time. 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line completed, the player becomes one step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evel.  There are nine level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iece starts at the top of the game board an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 until it lands on either the botto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, or on top of a previously played piece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ust stretch both sides of the game boar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 and removed, causing all of the pieces ab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.  The game is over when the entire game boar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ed with pieces and no more lin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mputer system requirement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order to run Nancy Arno's 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Minimum of 384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MC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Nancy Arno's Tetris, insert the gam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disk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&gt;tetris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wice (once after viewing each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 to acces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ghted option on the Main Menu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 the up and down arrow keys.  To select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itiate a game of Nancy Arno's Tetris, select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tris" from the Main Menu.  After a brie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,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of the game board, a falling pie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d.  To maneuver this piece, press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To rotate the piece, press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will fall until it reaches the bottom.  Thereaf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iece is played, originating at the top, as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Only two things can stop the progress of a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: the game board bottom and a previously playe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idea of Nancy Arno's Tetris is to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rizontal lines as possible using the piec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ount, a horizontal line must expand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without any interruptions.  The number of pie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vance to the next level is locat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game screen.  With every level conqu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with which each piece falls increas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mpleted lines needed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ry piece that successfully lands, 5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d, and for every line completed, 100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over when the game board becomes so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ieces, that no mor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use the game, press ESC.  The game will res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 is pressed.  To abort the gam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ustomize the game pieces used, select "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" from the Main Menu.  Use the arrow key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iece on the Customizer screen.  To toggl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witch between playing with or without it)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 An active piece (one that will be used)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lor, and an inactive piece will be drawn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  To exit the Customizer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cy Arno's Tetris saves the top five all-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  To view these scores, select "see high scor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  To erase the top five list and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riginal setting, select "clear high scor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game has finished that warrants a sco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appear in the top five list, the play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his name (up to 20 characters long)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list, bumping down (and possibly off) any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appea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Changes to the top five all-tim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ll only be saved if a proper exit from Nancy Ar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tris is performed (this can be done by selecting "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"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akes Nancy Arno's Tetr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cy Arno's Tetris is unique in many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18 columns are utilized on the game boar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ventionally having only 10.  Also,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8 different and uniquely challenging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or play.  Next, only five all-time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, making the list much more challeng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.  In short, Nancy Arno's Tetris offers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nique and exc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o Nancy Arno's Tetris wa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sembly language, to achieve maximum performanc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ystem.  In addition, only a single manda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on the game disk (TETRIS.EXE).  Thi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executable from DOS, contains eve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feature that is required to play Nancy Ar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tris, thus eliminating the many lengthy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hat occur in most personal computer ga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has already begun.  Once Nancy Arno's Tetr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loaded into memory, no more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Nancy Arno's Tetris consumes approximately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Shareware Enthusi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!  My name is Jason Pummill, and I am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or of Nancy Arno's Tetris.  Requiring about 90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long nights of dusk-to-dawn programming,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just received is one that stands out i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personally created softwar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is not very large (four to be exact),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producing personal computer software well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ies and thirties.  Currently, I am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student at Michigan Technologic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ng in Michigan's beautiful upper peninsula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create programs such as Nancy Arno's Tetr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ends and summer va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at Nancy Arno's Tetris is a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add to your personal software col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of $10 or more would be greatly appreciate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can be mail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Pum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69 Porta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 Hills, MI 4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aking interest in Nancy Arno's Tet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son C. Pum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