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mel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ff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come,  this is the documentation for Murmel (which means mar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German).  Murmel is an ancient game passed on from gener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neration, upheld in  sacred traditions.  Actually it'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I made up, but that sounded neat.  I think that other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written games similar to this one, but I have been yet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quirements:  A computer (PC Compatible, no MAC trash or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GA with Analog Monitor (anything less w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in!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Keyboard or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Mammal with enough Brain Power to use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dea of Murmel is very simple, you want to win.  To achie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al you take marbles off a board and gain the points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th.  The game starts with a board filled with randomly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rbles usually numbered between 1 and 9.  Now here comes the trick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t, you can only pick marbles from the row that is highligh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use the arrow keys ( &lt;- , -&gt; ) to pick a marble (th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ghlighted in blue).  After you pick a marble you then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key to take the marble and get it's points.  Now the Op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computer) has to pick from the column the marble you picked was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your stuck to picking in the row the computer last picked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computer is stuck in the column you last picked from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ans that you want to pick a marble that will for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ponent to pick from a column that will get him the least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ame ends when there either player can no longer make a m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the one with the highest score wins!   So if you are ahead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pick a column that has no other marbles in it, this will 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and you will be victori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use one of the Menu choice listed on the top of the scree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highlighted letter (not ALT+Letter, just the Letter!). 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ouse, simply point to the marble you want, then cli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 it and then click again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 Demo version of the game, so you can't chang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s, to get the full pledge version (which supports two-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other neat stuff), send a measly $10 to this poor, star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ranged programmer, me!  With your support I will be able to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and better games to you at a lower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Luck, and I hope I gave you enough to figure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-Je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