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    �� ������</w:t>
      </w:r>
      <w:r>
        <w:rPr/>
        <w:tab/>
        <w:t xml:space="preserve">  ��</w:t>
        <w:tab/>
        <w:t xml:space="preserve"> �� �</w:t>
        <w:tab/>
        <w:t xml:space="preserve"> � ��</w:t>
        <w:tab/>
        <w:t xml:space="preserve">  � ������ �</w:t>
        <w:tab/>
        <w:t>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 �    �</w:t>
      </w:r>
      <w:r>
        <w:rPr/>
        <w:tab/>
        <w:t xml:space="preserve">  � �� �� � �</w:t>
        <w:tab/>
        <w:t xml:space="preserve"> � � ��   � �</w:t>
        <w:tab/>
        <w:t xml:space="preserve">   ������ ����</w:t>
        <w:tab/>
        <w:t xml:space="preserve">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 xml:space="preserve">� ����� </w:t>
        <w:tab/>
        <w:t xml:space="preserve">  �   �   � �</w:t>
        <w:tab/>
        <w:t xml:space="preserve"> � �   �� � �</w:t>
        <w:tab/>
        <w:t xml:space="preserve">   �</w:t>
        <w:tab/>
        <w:t>� �</w:t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  �� ��</w:t>
        <w:tab/>
        <w:t xml:space="preserve">  �</w:t>
        <w:tab/>
        <w:t xml:space="preserve">  � ������ �</w:t>
        <w:tab/>
        <w:t xml:space="preserve"> �� ������ �</w:t>
        <w:tab/>
        <w:t>� �����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0.0 -- Beta Test Version -- 28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other words, I NEED RESPONSE FROM THE USERS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, and programming by Darren Emb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 by Reaper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 E A D   T H I S</w:t>
        <w:tab/>
        <w:t>D O C U M E N T A T I O N   B E F O R E   U S I N 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in the public domain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make copies of this program and pass them around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bulletin board systems, as long as none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ll of the files are copied, and there are no charge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OFTWARE IS ABSOLUTELY FREE, AND YOU DO NOT HAVE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complaints, or suggestion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some problems on your particular computer, or you fou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 my program, then please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rre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404 Port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uisville, Ky. 40212-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enclose an S.A.S.E. for a pers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this is, you can send E-mail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262447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and PLEASE describe your error in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32 boards.  The official (non-beta) version will conta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-packed rounds of excitement.  I need creations from the users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USE THE BOARD EDITOR!  You can send your ideas (you have to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aph paper or something, though) to either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W H A T   F I L E S</w:t>
        <w:tab/>
        <w:t xml:space="preserve"> A R E</w:t>
        <w:tab/>
        <w:t xml:space="preserve"> T H E R E ?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(or archive file) should contai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>.COM</w:t>
        <w:tab/>
        <w:tab/>
        <w:t>A simple program to display instructions for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rs on how to load up the program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ER .COM (or .EXE)  The program file, which contains board editor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FIG .COM (or .EXE)</w:t>
        <w:tab/>
        <w:t>This program allows you to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AGES .CGA</w:t>
        <w:tab/>
        <w:tab/>
        <w:t>Bitmap data file for animated sprites and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RO</w:t>
        <w:tab/>
        <w:t>.CGA</w:t>
        <w:tab/>
        <w:tab/>
        <w:t>Bitmap data file for the introductory title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that says "EmbryWare Enterprises Presents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</w:t>
        <w:tab/>
        <w:t>.CGA</w:t>
        <w:tab/>
        <w:tab/>
        <w:t>Bitmap data file for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LP   .CGA            Bitmap data file for the help screen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ef instructions and what keys you pres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RES .CGA</w:t>
        <w:tab/>
        <w:tab/>
        <w:t>Bitmap data file for the high score scree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contain the actual data for the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only the data for a screen display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RES .DAT</w:t>
        <w:tab/>
        <w:tab/>
        <w:t>File that contains the data for each high sc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ten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OR .CGA</w:t>
        <w:tab/>
        <w:tab/>
        <w:t>Bitmap data file for the board edit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(displays what key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T</w:t>
        <w:tab/>
        <w:t>.CGA</w:t>
        <w:tab/>
        <w:tab/>
        <w:t>Bitmap data file for my "shareware" scree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ARD</w:t>
        <w:tab/>
        <w:t>.???</w:t>
        <w:tab/>
        <w:tab/>
        <w:t>Files that contain the data for each game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001 to .032)   three-digit number corresponding to the rou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ree-character extension (replaces ???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M-BOARD.024).</w:t>
        <w:tab/>
        <w:t>All board numbers from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sive should be inclu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ME</w:t>
        <w:tab/>
        <w:t>.CGA</w:t>
        <w:tab/>
        <w:tab/>
        <w:t>Bitmap data file for the game pla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(everything but the game board,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cor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ER .DOC</w:t>
        <w:tab/>
        <w:tab/>
        <w:t>The documentation t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of the files are present, then the file or disk you receiv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distribution version of Mr. M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C O M P U T E R   R E Q U I R E M E N T S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r. Muncher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BM PC, XT, AT, PCjr, PS/2, PS/1 (ha ha ha ha)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running PC-DOS or MS-DOS version 2.0 or high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program is painfully slow on PCjr's and older PC'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processor speed of 8 MHz or gre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28 KB of RA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GA, EGA, MCGA, or VGA graphics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l knowledge of DOS so that you can start up the program (du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H O W   T O   S T A R T   U P   T H E   P R O G R A M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DOS on your computer.  When you see the A&gt; prompt (or B&gt; or C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r. Muncher Program Disk in the current drive, type "MUNCH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and press Enter.  When the title screen appears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will appear.</w:t>
        <w:tab/>
        <w:t>You will learn how to use the main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from the main menu, you can use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an option.  When the "highlight bar" is on you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Enter" key will make the computer perform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key corresponding to your option in the menu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I" to see th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in menu options that I feel need explanations will b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P L A Y I N G</w:t>
        <w:tab/>
        <w:t>T H E</w:t>
        <w:tab/>
        <w:t xml:space="preserve">G A M E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P" (or move the highlight bar and press &lt;Enter&gt;)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lect the number of players or to cancel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ress "1" to select one player, "2" to select two players,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LE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UNCHER is basically a clone of Pac-Man.  The object is to e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ts, or FOOD PELLETS, on the board in order to go to the next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destroyed by GHOSTS wandering about the board 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ashion.  The "bigger" dots, or ENERGY PELLETS, give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eat the ghosts and get points.  Beware of blinking g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out to change back to their dangerous colors.  BONUS THIN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from time to time, can give you points or an extra ma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S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Mr. Muncher:</w:t>
        <w:tab/>
        <w:t>cursor arrow keys on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  <w:tab/>
        <w:tab/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effects: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Help Screen:</w:t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main menu: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pellets:</w:t>
        <w:tab/>
        <w:t>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ellets: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: </w:t>
        <w:tab/>
        <w:t>200, 400, and 800 for each ghost, and 1600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:</w:t>
        <w:tab/>
        <w:t>cherry</w:t>
        <w:tab/>
        <w:tab/>
        <w:t>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wberry</w:t>
        <w:tab/>
        <w:t>=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ana</w:t>
        <w:tab/>
        <w:tab/>
        <w:t>=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 man</w:t>
        <w:tab/>
        <w:t>= no points, but you do get an extr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 extra man at 10,000 points and every 30,000 poin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F1 key, you will get a brief help screen describ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use.  There is also an options menu that allows you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s for your game.</w:t>
        <w:tab/>
        <w:t>An explanation of each option (if necess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: S -- this option simply allows you to turn the soun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ame speed: G -- this option lets you change the speed of you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computer.  The number you type in can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.</w:t>
        <w:tab/>
        <w:t>1 makes the game run fast, and 32,767 makes it run slow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the computer you are using, so I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2,767 on a slower 286 or an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moothness: M -- this option allows you to change the "smooth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imation to a number between 1 and 4.  This setting affec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it may help to set this number to 3 or 4 when running on an 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86, I would recommend setting this value to 1 or 2, and on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setting this value to 1 still gives fine animation.  But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and see which values are best for "smoothness" and "game sp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graphically knowledgeable, this number is porportion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each sprite moves. The game will move faster when the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: Esc -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 H E</w:t>
        <w:tab/>
        <w:t xml:space="preserve">B O A R D   E D I T O R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reate new boards if you are bored with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just want to try something new for a change.</w:t>
        <w:tab/>
        <w:t>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s few) ghosts on the board as you want, move the initi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where it starts when you lose a man or you're on a new board)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here to put walls, food and energy pell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, board number 1 will be loaded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blinking object?  That's a cursor.  You move it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.  But what's all that crap on the left-hand side 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your quick reference.  An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arrow keys -- The cursor control keys allow you to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If you're on one of the edges, it will wrap around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for you.  The cursor is used to place or erase items on the bo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, in the section entitled, "The Building Blo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boards: PgUp,PgDn -- This option allows you to quickly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game board.  If the current board has been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you if you want to save it first.  PgUp loads up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example: from board 2 to board 1), and PgDn loads up the next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from board 1 to board 2).  If you're on board number 1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you will load up board number 100, because you can store 100 gam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.  If you press PgDn and you're on board number 100, it will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r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oard: L -- This option allows you to select what board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.  Pressing &lt;Enter&gt; without typing in anything will re-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.  If the current board has been changed, the computer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oard: S -- This option allows you to select what board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Pressing &lt;Enter&gt; without typing in anything will sav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  <w:tab/>
        <w:t>If you select another board number, the computer will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ask you if you wish to replace that board with the one you'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Y" you will overwrite the old board.  If you press "N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remain on the screen to be edited.  If you press &lt;Esc&gt;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re-loaded on the screen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ard: C -- This option allows you to clear the curren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safe, you will be asked if you are sure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: X -- This option allows you to exchange the game board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.</w:t>
        <w:tab/>
        <w:t>Pressing &lt;Esc&gt; when inputting for a board number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ard editor.  Pressing &lt;Enter&gt; without typing in anything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oard number.  Entering the same number for both boa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Esc -- This option allows you to exit the board edit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If any changes were made to the board, the computer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it.  If you press &lt;Esc&gt;, the changes will not be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back into the bo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"1" -- When you press the "1" key, the cursor will b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initial position will be at the start of the game, or aft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 If the player is already there, the computer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: "2" -- Pressing the "2" key will place a ghos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ten (10) ghosts on the board,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 "3" -- The wall sections are the building blocks for the maze tha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er must travel to.  Pressing the "3" key will place one of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ections) at the cursor.</w:t>
        <w:tab/>
        <w:t>Wall sections placed next to eacho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connected."  A screen full of wall sections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ore like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"4" -- Pressing the "4" key will place a food pelle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"5" -- Pressing the "5" key will place an energy pelle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: "0" -- Pressing the "0" key will erase whatever is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1","2","4","5", or "0" when the cursor is on a wal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ll section will be erased first, and the connection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USING THE MCONFIG.COM CONFIGURATION PROGRAM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ONFIG.COM configuration program is used to set the spee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des" and tells the computer whether or not to use those nea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  A "fade" is when the contents of the screen are loaded up or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gradually.</w:t>
        <w:tab/>
        <w:t>The program can also change the speed of the scroll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on certain monitors and allow you to turn it off.  "Scroll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ents are smoothly scrolled up or down (this entails a few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 SCROLLING TRICKS WILL NOT WORK ON SOME MONITORS, ESPECIALL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SO PLEASE MAKE SURE TO RUN THIS PROGRAM BEFORE STAR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the configuration program, simply type "MCONFIG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in "1" and press Enter to change the speed of or test screen "f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in "2" and press Enter to change the speed of or t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o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in "9" and press Enter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"1" at the main menu, the SCREEN FADE SETUP MENU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in "1" and press Enter to change the fading speed. 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from 0 to 32,767.  0 represents the fastest screen f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2,767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in "2" and press Enter to test a screen fade at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ing speed, which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in "9" and press Ente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"2" at the main menu, the SCREEN SCROLLING SETUP MENU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in "1" and press Enter to change the scrolling speed. 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ywhere from 0 to 255, although I recommend between 1 and 8. 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and 8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in "2" and press Enter to test a screen scrolling at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speed.  This option asks you whether the scrolling alon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screen scrolling is ON) or the contents were scroll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d to be "faded off" (screen scrolling is OFF; fad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in "9" and press Ente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enu is up, the screen scrolling speed and status switch (ON/OF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yped by:</w:t>
        <w:tab/>
        <w:t>Darre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aturday 28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7:52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