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WASTE!    The brain torture                                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versio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N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mann-Zilcher-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700 W�rz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e Idee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WASTE! ist ein Denkspiel der h�rteren Sorte. Dennoch ist das Spiel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erleicht, denn man mu� nur s�mtliche Treasures aufsammeln und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spunkt zur�ckkehren. Aber wir haben uns schon einige Gem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acht, die MINDWASTE! zu einem Spiel werden lassen, das extrem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irnarbeit vom Spieler verla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mstart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erstes empfehlen wir eine Sicherheitskopie dieser Sharewar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fertigen und im folgenden nur diese zu verwenden. Legen Sie nu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diskette ohne Schreibschutz in das entsprechende Laufwer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"mwaste" zum Spielstart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Intro erscheint das Spielfeld. Immer wenn obe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Anzeige "SELECT NEXT LEVEL" erscheint, besteht die M�glichkei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Cursortasten entweder die Demolevels (bei einem Neuling) oder sc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�ste Levels (bei Profis) anzuw�hlen. Die aktuelle Levelnummer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n links angezeigt (Level 0 f�r die vier Demoleve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oder Cursor Right bl�ttert nach vorn, Cursor Down o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l�ttert nach hinten, Enter oder Space startet das Sp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Level kann bei auswegslosen Situationen mit &lt;Esc&gt; ver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WASTE!    The brain torture                                 Seit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rewareversio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by NATIONAL OPERA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mann-Zilcher-Str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700 W�rzbur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s Spiel ! 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WASTE! besitzt vier Spielmod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 0: In diesem Mode m�ssen nur die normalen Treasures aufgesamme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den. Die Anzahl der noch aufzusammelnden Treasures wi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dem Spielfeld in der ersten Anzeige von links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: Hier und in den folgenden zwei Modi werden zus�tzlich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al sechs verschiedenfarbige Treasures verwendet.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sures sind in Mode 1 nach einer beliebigen Farbreihenfol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usammeln, d.h. erst Einsammeln aller Treasures der er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be, dann die der n�chsten, us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nzahl der Treasures von jeder Farbe werden unten rechts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den Buchstaben, die jeder Farbe zugeordnet sind, angezei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d keine Treasures einer Farbe (mehr) vorhanden, wird 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sprechende Buchstabe durch ein X ersetz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es m�glich ist einen Treasure aufzusammeln, wird dies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helle Umrandung in der mittleren Anzeige (unter dem Spie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ld) signalisiert (dies gilt auch f�r Mode 2 und Mode 3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2: Jetzt m�ssen die Treasures in einer beliebig vorgebbaren Reih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 aufgesammelt werden, d.h. beispielsweise, bei Aufsamm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Treasures in der Reihenfolge F A C E m�ssen die rest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sures in der gleichen Reihenfolge aufgesammel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nzeige unten rechts zeigt an in welcher Reihenfolg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sures aufgesammelt wurden. Wenn eine Reihenfolge festgele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d.h. von jeder Farbe ein Treasure aufgesammelt wurde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in der Anzeige �ber dem als n�chstes aufzusammelden Bu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en ein Pfeil sicht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 3: Nun m�ssen die Treasures in der vorgegebenen Reihenfol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 C D E F eingesammelt werden, d.h. zuerst alle A Treas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alle B, us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nzeige verh�lt sich wie in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 dem Spielfeld befinden sich au�erdem noch folgende Anzeigen :</w:t>
      </w:r>
    </w:p>
    <w:p>
      <w:pPr>
        <w:pStyle w:val="PreformattedText"/>
        <w:bidi w:val="0"/>
        <w:jc w:val="left"/>
        <w:rPr/>
      </w:pPr>
      <w:r>
        <w:rPr/>
        <w:t>Die Keyanzeige (rechts neben der Treasureanzahlanzeige) zeigt die Anzahl</w:t>
      </w:r>
    </w:p>
    <w:p>
      <w:pPr>
        <w:pStyle w:val="PreformattedText"/>
        <w:bidi w:val="0"/>
        <w:jc w:val="left"/>
        <w:rPr/>
      </w:pPr>
      <w:r>
        <w:rPr/>
        <w:t>der bereits aufgesammelten Keys an.</w:t>
      </w:r>
    </w:p>
    <w:p>
      <w:pPr>
        <w:pStyle w:val="PreformattedText"/>
        <w:bidi w:val="0"/>
        <w:jc w:val="left"/>
        <w:rPr/>
      </w:pPr>
      <w:r>
        <w:rPr/>
        <w:t>Daneben befindet sich der Jumpindikator. Dieser zeigt an, wieviele Felder</w:t>
      </w:r>
    </w:p>
    <w:p>
      <w:pPr>
        <w:pStyle w:val="PreformattedText"/>
        <w:bidi w:val="0"/>
        <w:jc w:val="left"/>
        <w:rPr/>
      </w:pPr>
      <w:r>
        <w:rPr/>
        <w:t>bei der n�chsten Bewegung �bersprungen werden, dies entspricht der</w:t>
      </w:r>
    </w:p>
    <w:p>
      <w:pPr>
        <w:pStyle w:val="PreformattedText"/>
        <w:bidi w:val="0"/>
        <w:jc w:val="left"/>
        <w:rPr/>
      </w:pPr>
      <w:r>
        <w:rPr/>
        <w:t>Sprungkraft (normal 0).</w:t>
      </w:r>
    </w:p>
    <w:p>
      <w:pPr>
        <w:pStyle w:val="PreformattedText"/>
        <w:bidi w:val="0"/>
        <w:jc w:val="left"/>
        <w:rPr/>
      </w:pPr>
      <w:r>
        <w:rPr/>
        <w:t>Ein letzter Ratschlag: Die vier Demolevels passend zu jedem Mode sagen</w:t>
      </w:r>
    </w:p>
    <w:p>
      <w:pPr>
        <w:pStyle w:val="PreformattedText"/>
        <w:bidi w:val="0"/>
        <w:jc w:val="left"/>
        <w:rPr/>
      </w:pPr>
      <w:r>
        <w:rPr/>
        <w:t>mehr als tausend Worte. (Zur�ckbl�ttern bei Level 1 mit &lt;Cursor left&gt;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WASTE!    The brain torture                                 Seit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rewareversio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by NATIONAL OPERA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mann-Zilcher-Str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700 W�rzbur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RSTE HILFE !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 den MINDWASTE!-Anf�ngern den Einstieg zu erleichtern, haben wir einen</w:t>
      </w:r>
    </w:p>
    <w:p>
      <w:pPr>
        <w:pStyle w:val="PreformattedText"/>
        <w:bidi w:val="0"/>
        <w:jc w:val="left"/>
        <w:rPr/>
      </w:pPr>
      <w:r>
        <w:rPr/>
        <w:t>dokumentierten Plan der Demolevel 1 erarbeitet, der die einzelnen</w:t>
      </w:r>
    </w:p>
    <w:p>
      <w:pPr>
        <w:pStyle w:val="PreformattedText"/>
        <w:bidi w:val="0"/>
        <w:jc w:val="left"/>
        <w:rPr/>
      </w:pPr>
      <w:r>
        <w:rPr/>
        <w:t>Felder erkl�rt und den Weg durch die Demolevel angibt. Zu unserer</w:t>
      </w:r>
    </w:p>
    <w:p>
      <w:pPr>
        <w:pStyle w:val="PreformattedText"/>
        <w:bidi w:val="0"/>
        <w:jc w:val="left"/>
        <w:rPr/>
      </w:pPr>
      <w:r>
        <w:rPr/>
        <w:t>"Geheimsprache" geben wir noch ein paar Erl�uterungen:</w:t>
      </w:r>
    </w:p>
    <w:p>
      <w:pPr>
        <w:pStyle w:val="PreformattedText"/>
        <w:bidi w:val="0"/>
        <w:jc w:val="left"/>
        <w:rPr/>
      </w:pPr>
      <w:r>
        <w:rPr/>
        <w:t>L, R, U, D, bedeutet: Dr�cke Cursor left,  right,  up,  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ks, rechts, hoch, r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:               :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 R             : One Time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 R             : Jump 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 R             : Jump Mi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: R             :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: R             : 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: R             : Basic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: RR            : Small Plat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: R             : Big Plat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: RDDD          : Pass</w:t>
      </w:r>
    </w:p>
    <w:p>
      <w:pPr>
        <w:pStyle w:val="PreformattedText"/>
        <w:bidi w:val="0"/>
        <w:jc w:val="left"/>
        <w:rPr/>
      </w:pPr>
      <w:r>
        <w:rPr/>
        <w:t>10: LULDLLUUL     : One Time Pass</w:t>
      </w:r>
    </w:p>
    <w:p>
      <w:pPr>
        <w:pStyle w:val="PreformattedText"/>
        <w:bidi w:val="0"/>
        <w:jc w:val="left"/>
        <w:rPr/>
      </w:pPr>
      <w:r>
        <w:rPr/>
        <w:t>11: LDDLL         : Out Fields</w:t>
      </w:r>
    </w:p>
    <w:p>
      <w:pPr>
        <w:pStyle w:val="PreformattedText"/>
        <w:bidi w:val="0"/>
        <w:jc w:val="left"/>
        <w:rPr/>
      </w:pPr>
      <w:r>
        <w:rPr/>
        <w:t>12: LLDDDDRRRUUR  : Pos Set Field ( RR &lt;Enter&gt; )</w:t>
      </w:r>
    </w:p>
    <w:p>
      <w:pPr>
        <w:pStyle w:val="PreformattedText"/>
        <w:bidi w:val="0"/>
        <w:jc w:val="left"/>
        <w:rPr/>
      </w:pPr>
      <w:r>
        <w:rPr/>
        <w:t>13:               : Block Set Field ( R &lt;Enter&gt; )</w:t>
      </w:r>
    </w:p>
    <w:p>
      <w:pPr>
        <w:pStyle w:val="PreformattedText"/>
        <w:bidi w:val="0"/>
        <w:jc w:val="left"/>
        <w:rPr/>
      </w:pPr>
      <w:r>
        <w:rPr/>
        <w:t>14: RRR           : Traffic Lights ( RD = Mine )</w:t>
      </w:r>
    </w:p>
    <w:p>
      <w:pPr>
        <w:pStyle w:val="PreformattedText"/>
        <w:bidi w:val="0"/>
        <w:jc w:val="left"/>
        <w:rPr/>
      </w:pPr>
      <w:r>
        <w:rPr/>
        <w:t>15: DDDLLL        : Rotator</w:t>
      </w:r>
    </w:p>
    <w:p>
      <w:pPr>
        <w:pStyle w:val="PreformattedText"/>
        <w:bidi w:val="0"/>
        <w:jc w:val="left"/>
        <w:rPr/>
      </w:pPr>
      <w:r>
        <w:rPr/>
        <w:t>16: ULDL          : Roll Field</w:t>
      </w:r>
    </w:p>
    <w:p>
      <w:pPr>
        <w:pStyle w:val="PreformattedText"/>
        <w:bidi w:val="0"/>
        <w:jc w:val="left"/>
        <w:rPr/>
      </w:pPr>
      <w:r>
        <w:rPr/>
        <w:t>17: L             : In Fields</w:t>
      </w:r>
    </w:p>
    <w:p>
      <w:pPr>
        <w:pStyle w:val="PreformattedText"/>
        <w:bidi w:val="0"/>
        <w:jc w:val="left"/>
        <w:rPr/>
      </w:pPr>
      <w:r>
        <w:rPr/>
        <w:t>18: LURRUUU       : Teleport</w:t>
      </w:r>
    </w:p>
    <w:p>
      <w:pPr>
        <w:pStyle w:val="PreformattedText"/>
        <w:bidi w:val="0"/>
        <w:jc w:val="left"/>
        <w:rPr/>
      </w:pPr>
      <w:r>
        <w:rPr/>
        <w:t>19: UU            : Treasure</w:t>
      </w:r>
    </w:p>
    <w:p>
      <w:pPr>
        <w:pStyle w:val="PreformattedText"/>
        <w:bidi w:val="0"/>
        <w:jc w:val="left"/>
        <w:rPr/>
      </w:pPr>
      <w:r>
        <w:rPr/>
        <w:t>20: R             : Switch</w:t>
      </w:r>
    </w:p>
    <w:p>
      <w:pPr>
        <w:pStyle w:val="PreformattedText"/>
        <w:bidi w:val="0"/>
        <w:jc w:val="left"/>
        <w:rPr/>
      </w:pPr>
      <w:r>
        <w:rPr/>
        <w:t>21: LUU           :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WASTE!    The brain torture                                 Seit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rewareversio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by NATIONAL OPERA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mann-Zilcher-Str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700 W�rzbur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ickzettel !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Spickzettel soll bei Situationen helfen, wo man sich fragt:</w:t>
      </w:r>
    </w:p>
    <w:p>
      <w:pPr>
        <w:pStyle w:val="PreformattedText"/>
        <w:bidi w:val="0"/>
        <w:jc w:val="left"/>
        <w:rPr/>
      </w:pPr>
      <w:r>
        <w:rPr/>
        <w:t>Was haben sich die Programmierer bei diesem Block eigentlich gedach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 Start           : Hier beginnt und endet jede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One Time Field  : Dieses Feld ist nur einmal betret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Jump Plus       : Die Sprungkraft wird durch dieses Feld erh�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Jump Minus      : Die Sprungkraft wird durch dieses Feld erniedrig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Key             : Mit dem Key kann eine Door ge�ffnet wer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Door            : Dieses Feld kann nur betreten werden, wenn 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uvor mit einem Key ge�ffnet wur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Basic Field     : Das Basic Field hat keine besondere Funk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Small Platform  : Von hier aus mu� ein Feld �bersprungen wer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Big Platform    : Und hier m�ssen zwei Felder �bersprungen wer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Pass            : Felder k�nnen in Pfeilrichtung durchlaufen werden.</w:t>
      </w:r>
    </w:p>
    <w:p>
      <w:pPr>
        <w:pStyle w:val="PreformattedText"/>
        <w:bidi w:val="0"/>
        <w:jc w:val="left"/>
        <w:rPr/>
      </w:pPr>
      <w:r>
        <w:rPr/>
        <w:t>10. One Time Pass   : Wie Pass, aber nur einmal betretbar.</w:t>
      </w:r>
    </w:p>
    <w:p>
      <w:pPr>
        <w:pStyle w:val="PreformattedText"/>
        <w:bidi w:val="0"/>
        <w:jc w:val="left"/>
        <w:rPr/>
      </w:pPr>
      <w:r>
        <w:rPr/>
        <w:t>11. Out Fields      : Diese Felder sind nur in Pfeilrichtung verlassba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er von allen Seiten betretbar.</w:t>
      </w:r>
    </w:p>
    <w:p>
      <w:pPr>
        <w:pStyle w:val="PreformattedText"/>
        <w:bidi w:val="0"/>
        <w:jc w:val="left"/>
        <w:rPr/>
      </w:pPr>
      <w:r>
        <w:rPr/>
        <w:t>12. Pos Set Field   : Es ist m�glich den Ball zu einem beliebigen F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 sichtbaren Spielfeld zu teleportieren.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der Enter setzt den Ball auf das gew�hlte Feld. </w:t>
      </w:r>
    </w:p>
    <w:p>
      <w:pPr>
        <w:pStyle w:val="PreformattedText"/>
        <w:bidi w:val="0"/>
        <w:jc w:val="left"/>
        <w:rPr/>
      </w:pPr>
      <w:r>
        <w:rPr/>
        <w:t xml:space="preserve">13. Block Set Field : Hier ist es m�glich ein Basic Field auf e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ground Field zu setzen (im sichtbaren Spielfeld).</w:t>
      </w:r>
    </w:p>
    <w:p>
      <w:pPr>
        <w:pStyle w:val="PreformattedText"/>
        <w:bidi w:val="0"/>
        <w:jc w:val="left"/>
        <w:rPr/>
      </w:pPr>
      <w:r>
        <w:rPr/>
        <w:t xml:space="preserve">14. Traffic Lights  : Felder dieser Art k�nnen insgesamt nur dreim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treten werden.</w:t>
      </w:r>
    </w:p>
    <w:p>
      <w:pPr>
        <w:pStyle w:val="PreformattedText"/>
        <w:bidi w:val="0"/>
        <w:jc w:val="left"/>
        <w:rPr/>
      </w:pPr>
      <w:r>
        <w:rPr/>
        <w:t>15. Rotator         : Der Rotator kann nur in Pfeilrichtung durchlauf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rden. Wird er betreten, so wird der horizonta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tator zum Vertikalen und umgekehrt.</w:t>
      </w:r>
    </w:p>
    <w:p>
      <w:pPr>
        <w:pStyle w:val="PreformattedText"/>
        <w:bidi w:val="0"/>
        <w:jc w:val="left"/>
        <w:rPr/>
      </w:pPr>
      <w:r>
        <w:rPr/>
        <w:t>16. Roll Field      : Auf diesem Feld kann nicht angehalten werden.</w:t>
      </w:r>
    </w:p>
    <w:p>
      <w:pPr>
        <w:pStyle w:val="PreformattedText"/>
        <w:bidi w:val="0"/>
        <w:jc w:val="left"/>
        <w:rPr/>
      </w:pPr>
      <w:r>
        <w:rPr/>
        <w:t xml:space="preserve">17. In Fields       : Diese Felder sind nur in Richtung der grossen Pfei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tretbar und in die anderen Richtungen verlassbar. </w:t>
      </w:r>
    </w:p>
    <w:p>
      <w:pPr>
        <w:pStyle w:val="PreformattedText"/>
        <w:bidi w:val="0"/>
        <w:jc w:val="left"/>
        <w:rPr/>
      </w:pPr>
      <w:r>
        <w:rPr/>
        <w:t xml:space="preserve">18. Teleport        : Die Kugel wird auf irgendein anderes Fel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eportiert.</w:t>
      </w:r>
    </w:p>
    <w:p>
      <w:pPr>
        <w:pStyle w:val="PreformattedText"/>
        <w:bidi w:val="0"/>
        <w:jc w:val="left"/>
        <w:rPr/>
      </w:pPr>
      <w:r>
        <w:rPr/>
        <w:t>19. Treasure        : Alle Treasures m�ssen aufgesammelt werden.</w:t>
      </w:r>
    </w:p>
    <w:p>
      <w:pPr>
        <w:pStyle w:val="PreformattedText"/>
        <w:bidi w:val="0"/>
        <w:jc w:val="left"/>
        <w:rPr/>
      </w:pPr>
      <w:r>
        <w:rPr/>
        <w:t>20. Switch          : Der Switch schaltet Felder um, d.h. es entstehe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chwinden oder ver�ndern sich Felder.</w:t>
      </w:r>
    </w:p>
    <w:p>
      <w:pPr>
        <w:pStyle w:val="PreformattedText"/>
        <w:bidi w:val="0"/>
        <w:jc w:val="left"/>
        <w:rPr/>
      </w:pPr>
      <w:r>
        <w:rPr/>
        <w:t>PS. Mine            : Es empfiehlt sich nicht die Mine zu betret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WASTE!    The brain torture                                 Seit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rewareversio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by NATIONAL OPERA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mann-Zilcher-Str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700 W�rzbur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formation !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 vorliegende MINDWASTE! Version ist ein Sharewareprodukt. D.h. </w:t>
      </w:r>
    </w:p>
    <w:p>
      <w:pPr>
        <w:pStyle w:val="PreformattedText"/>
        <w:bidi w:val="0"/>
        <w:jc w:val="left"/>
        <w:rPr/>
      </w:pPr>
      <w:r>
        <w:rPr/>
        <w:t>diese Sharewareversion  darf beliebig oft kopiert und weitergegeben</w:t>
      </w:r>
    </w:p>
    <w:p>
      <w:pPr>
        <w:pStyle w:val="PreformattedText"/>
        <w:bidi w:val="0"/>
        <w:jc w:val="left"/>
        <w:rPr/>
      </w:pPr>
      <w:r>
        <w:rPr/>
        <w:t>werden. Dadurch erh�lt der User die M�glichkeit, das Produkt aus-</w:t>
      </w:r>
    </w:p>
    <w:p>
      <w:pPr>
        <w:pStyle w:val="PreformattedText"/>
        <w:bidi w:val="0"/>
        <w:jc w:val="left"/>
        <w:rPr/>
      </w:pPr>
      <w:r>
        <w:rPr/>
        <w:t xml:space="preserve">giebig zu testen, bevor er es kauft. </w:t>
      </w:r>
    </w:p>
    <w:p>
      <w:pPr>
        <w:pStyle w:val="PreformattedText"/>
        <w:bidi w:val="0"/>
        <w:jc w:val="left"/>
        <w:rPr/>
      </w:pPr>
      <w:r>
        <w:rPr/>
        <w:t>Sollte Ihnen also MINDWASTE! nach der Testphase gefallen, so ist</w:t>
      </w:r>
    </w:p>
    <w:p>
      <w:pPr>
        <w:pStyle w:val="PreformattedText"/>
        <w:bidi w:val="0"/>
        <w:jc w:val="left"/>
        <w:rPr/>
      </w:pPr>
      <w:r>
        <w:rPr/>
        <w:t>eine Registrierung bei NATIONAL OPERATORS W�rzburg zwingend erforde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e registrierte MINDWASTE! Version bietet neben einem Handbuch </w:t>
      </w:r>
    </w:p>
    <w:p>
      <w:pPr>
        <w:pStyle w:val="PreformattedText"/>
        <w:bidi w:val="0"/>
        <w:jc w:val="left"/>
        <w:rPr/>
      </w:pPr>
      <w:r>
        <w:rPr/>
        <w:t>folgende Vorteile :</w:t>
      </w:r>
    </w:p>
    <w:p>
      <w:pPr>
        <w:pStyle w:val="PreformattedText"/>
        <w:bidi w:val="0"/>
        <w:jc w:val="left"/>
        <w:rPr/>
      </w:pPr>
      <w:r>
        <w:rPr/>
        <w:t xml:space="preserve">- Das Intro ist jederzeit mit Tastendruck abbrechbar (in der Share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ist dies beim ersten Start nicht m�glich)</w:t>
      </w:r>
    </w:p>
    <w:p>
      <w:pPr>
        <w:pStyle w:val="PreformattedText"/>
        <w:bidi w:val="0"/>
        <w:jc w:val="left"/>
        <w:rPr/>
      </w:pPr>
      <w:r>
        <w:rPr/>
        <w:t>- Die Levelreihenfolge ist ver�nderbar</w:t>
      </w:r>
    </w:p>
    <w:p>
      <w:pPr>
        <w:pStyle w:val="PreformattedText"/>
        <w:bidi w:val="0"/>
        <w:jc w:val="left"/>
        <w:rPr/>
      </w:pPr>
      <w:r>
        <w:rPr/>
        <w:t xml:space="preserve">- Neue Leveldisketten sind integrierbar (MINDWASTE! II bereits erh�ltlich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ierung !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registrierte Version von MINDWASTE! k�nnen Sie f�r 20.-DM (Vorkasse)</w:t>
      </w:r>
    </w:p>
    <w:p>
      <w:pPr>
        <w:pStyle w:val="PreformattedText"/>
        <w:bidi w:val="0"/>
        <w:jc w:val="left"/>
        <w:rPr/>
      </w:pPr>
      <w:r>
        <w:rPr/>
        <w:t>bzw. 25.-DM(Nachname) bestellen bei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 Operators</w:t>
      </w:r>
    </w:p>
    <w:p>
      <w:pPr>
        <w:pStyle w:val="PreformattedText"/>
        <w:bidi w:val="0"/>
        <w:jc w:val="left"/>
        <w:rPr/>
      </w:pPr>
      <w:r>
        <w:rPr/>
        <w:t>Hermann-Zilcher-Str.4</w:t>
      </w:r>
    </w:p>
    <w:p>
      <w:pPr>
        <w:pStyle w:val="PreformattedText"/>
        <w:bidi w:val="0"/>
        <w:jc w:val="left"/>
        <w:rPr/>
      </w:pPr>
      <w:r>
        <w:rPr/>
        <w:t>8700 W�rzburg</w:t>
      </w:r>
    </w:p>
    <w:p>
      <w:pPr>
        <w:pStyle w:val="PreformattedText"/>
        <w:bidi w:val="0"/>
        <w:jc w:val="left"/>
        <w:rPr/>
      </w:pPr>
      <w:r>
        <w:rPr/>
        <w:t>Tel.: 0931/87664</w:t>
      </w:r>
    </w:p>
    <w:p>
      <w:pPr>
        <w:pStyle w:val="PreformattedText"/>
        <w:bidi w:val="0"/>
        <w:jc w:val="left"/>
        <w:rPr/>
      </w:pPr>
      <w:r>
        <w:rPr/>
        <w:t>(Diskettenformat angeben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 sofort ist auch die Leveldisk MINDWASTE! II mit 20 neuen Levels f�r</w:t>
      </w:r>
    </w:p>
    <w:p>
      <w:pPr>
        <w:pStyle w:val="PreformattedText"/>
        <w:bidi w:val="0"/>
        <w:jc w:val="left"/>
        <w:rPr/>
      </w:pPr>
      <w:r>
        <w:rPr/>
        <w:t>20.-DM (Vorkasse) bzw. 25.-DM(Nachname) erh�lt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 Ende November 1992 ist auch die Leveldisk MINDWASTE! III mit nochmals</w:t>
      </w:r>
    </w:p>
    <w:p>
      <w:pPr>
        <w:pStyle w:val="PreformattedText"/>
        <w:bidi w:val="0"/>
        <w:jc w:val="left"/>
        <w:rPr/>
      </w:pPr>
      <w:r>
        <w:rPr/>
        <w:t>20 Levels fertiggestellt (nat�rlich zum gleichen Pre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R PREISHAMMER !!!!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WASTE! I + II mit insgesamt 40 Levels gibt's jetzt f�r 30.-DM (Vorkasse)</w:t>
      </w:r>
    </w:p>
    <w:p>
      <w:pPr>
        <w:pStyle w:val="PreformattedText"/>
        <w:bidi w:val="0"/>
        <w:jc w:val="left"/>
        <w:rPr/>
      </w:pPr>
      <w:r>
        <w:rPr/>
        <w:t>bzw. 35.-DM(Nach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 Ende November 1992:</w:t>
      </w:r>
    </w:p>
    <w:p>
      <w:pPr>
        <w:pStyle w:val="PreformattedText"/>
        <w:bidi w:val="0"/>
        <w:jc w:val="left"/>
        <w:rPr/>
      </w:pPr>
      <w:r>
        <w:rPr/>
        <w:t>MINDWASTE! I + II + III mit insgesamt 60 Levels f�r 45.-DM (Vorkasse)</w:t>
      </w:r>
    </w:p>
    <w:p>
      <w:pPr>
        <w:pStyle w:val="PreformattedText"/>
        <w:bidi w:val="0"/>
        <w:jc w:val="left"/>
        <w:rPr/>
      </w:pPr>
      <w:r>
        <w:rPr/>
        <w:t>bzw. 50.-DM(Nach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