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        �������   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������� ��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�������� �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�������� �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�������� �����   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�������� ���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������� ����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        ������    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Deutschsprachige  Share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utoren- &amp; H�ndlervereinig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>M  E  M  O  R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Version 3.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(c) 1992  Steffen M�ller Softwar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Bacharacher  Str. 3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D -  1000 Berlin 4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</w:t>
      </w:r>
      <w:r>
        <w:rPr/>
        <w:t>Tel./Fax: 030 / 626 42 23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ZUM PROGRAMM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ist die Umsetzung des wohl Jedem bekannten Ged�chtnisspi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Spiel besteht aus Bilderkarten, die jeweils doppel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. Die Karten werden verdeckt ausgelegt. Der Spieler, der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he ist, darf nacheinander zwei beliebige Karten aufdecken.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 ein Paar ( also zwei identische Karten ) gefunden, bekomm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n Punkt gutgeschrieben, die beiden Karten werden aus dem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men und derselbe Spieler darf weitermachen. Passen die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gedeckten Karten jedoch nicht zueinander, werden si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gedreht und der n�chste Spieler ist an der Rei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alle Paare gefunden sind, ist das Spiel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ger ist derjenige, der die meisten Punkte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EMORY.DOC           Seite 2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VORAUSSETZUNGEN: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ben�tigt die folgenden Voraussetz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inen IBM (-kompatiblen)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GA-Grafikkarte und -Mon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ab Version 3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reien Arbeitsspeicher von mindestens 200 K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ine M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IE PROGRAMMDISKETTE: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besteht aus den folgenden Datei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.EXE    Das Hauptprogramm von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.DOC    Das "Handbuch" (Sie lesen gerade dari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.CFG    die Konfiguratios-Datei,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 .TXT    das Registrierungs-Form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ur in der Shareware-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INSTALLATION: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pieren Sie alle Dateien von der Programmdiskette in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w�nschte Unterverzeichnis Ihrer Festplat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gabe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&gt;  copy A:*.* C:\SPIELE [Eingabetas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on Laufwerk A: nach C:\SPIELE) 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&gt;  copy B:*.* C:\SPI\Memory [Eingabetas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on Lw. B: nach C:\SPI\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war's sch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�rlich kann Memory auch direkt von Diskette gespielt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iesem Fall wechseln Sie auf das entsprechende Diskett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fwerk (Beispiel:  C:&gt;  A:[Eingabetaste]   (f�r Laufwerk A: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rufen dann das Programm mit   MEMORY [Eingabetaste]   au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te stellen Sie sicher, da� die Diskette nicht schreibgesch�tz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chten Sie bitte, da� bei jedem Programmstart von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sch die Datei MEMORY.CFG gelesen wird. Fall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Datei im aktuellen Verzeichnis nicht finden kan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alle Werte f�r die verschiedenen Optionen (s. we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en) auf die Voreinstellungen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EMORY.DOC           Seite 3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ER BILDSCHIRM: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gr��ten Teil des Bildschirms nimmt nat�rlich das Spielfeld e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m die Karten verdeckt ausgelegt sind. Sobald eine Karte du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klicken mit der Maus aufgedeckt wird, erscheint im rech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ldschirmteil das Bild, das zu dieser Karte geh�rt. Die auf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kten Karten werden mit einem kleinen Pfeil markiert, der angib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 zu der Karte das obere (Pfeil zeigt nach oben) oder das unt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ld geh�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en werden die Namen der Spieler und die Zahl der jeweils bere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fundenen Paare angezeigt. Der Name des Spielers, der an der Rei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, wird bunt blinkend 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hts unten befinden sich vier Buttons, mit denen Sie verschiede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ktionen ausl�sen k�nnen (s. Abschnitt "BUTT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BEDIENUNG: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Memory zu laden, wechseln Sie in das Unterverzeichnis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 sich die Programmdateien MEMORY.EXE und MEMORY.CFG befi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geben    MEMORY [Eingabetaste]   ein. Nach einem kurz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gangsbildschirm gelangen Sie in das Spielerauswahl-M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n dort aus k�nnen Sie w�hlen, welche Spieler zum Spi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treten, indem Sie entweder den kleinen Button mit der Nu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r bereits vorhandenen Konfiguration oder den mit einem "+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chrifteten Button links unten anklicken. Im zweiten F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hrt Memory Sie in den Bildschirm zur Eingabe der Spielerna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diglich hierf�r wird die Tastatur  ben�tigt (alle ande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ktionen werden nur mit der Maus ausgef�hrt). Geben Sie h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Namen der maximal vier Spieler nacheinander ein (beach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die Hinweise am Bildschirm) und best�tigen Sie jeden Na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er Eingabetaste. Korrekturen innerhalb einer Einga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�nnen mit [Backspace] [&lt;--], den Pfeiltasten zur Curs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uerung sowie den Tasten [Einfg] und [Entf] vorgenomm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Sie aus der Liste bereits vorhandener Spielernamen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wahl getroffen haben, geht es mit den von diesen Spiel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letzt benutzten Einstellungen direkt zum Spiel, anderenf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t erst noch der Wechsel in das Optionen-Men�, in dem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diversen Optionen f�r die folgenden Spiele festlegen k�n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. Abschnitt "OPTIONE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bereits ausgef�hrt, wird, um die Bedienung von Memory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fach wie m�glich zu halten, fast ausschlie�lich die Ma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u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eine Karte aufzudecken oder einen Button auszul�sen, f�h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nur den Mauszeiger auf das Objekt und dr�cken kurz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e Maus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EMORY.DOC           Seite 4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estimmten Situationen gibt Memory eine Nachricht aus,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ilweise von Ihnen best�tigt werden mu�. In diesen F�l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licken Sie, wie oben beschrieben, den entsprechenden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z.B. "Ja", "Nein" oder "OK") an. Beachten Sie bitte, da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Bildschirmbereich, in dem der Mauszeiger bewegt werden kan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r die Dauer der Nachricht eingeschr�nk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IE BUTTONS: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Buttons rechts unten bewirken im Einzel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Neu" : W�hlen Sie diesen Button, um ein neues Spiel zu beginn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 Sie die R�ckfrage mit "JA" beantworten, befinden Sie s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ort im Spielerauswahl-M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Optionen" : Dieser Button �ffnet ein Unter-Men�, in dem Ih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le verschiedene Optionen zur Auswahl angebot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einzelnen Funktionen werden im Abschnitt "OPTIONE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�her erl�u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Ende"  beendet das Programm (bei laufendem Spiel erst n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ckfrage). Automatisch wird die Datei "MEMORY.CFG" gespeiche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die von Ihnen gew�hlte Konfiguration (Spielernamen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�mtliche Optionen)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Hilfe" gibt einige kurze Erl�uterungen zum Programm aus,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 Dokumentation jedoch nicht ersetz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OPTIONEN: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en folgenden Optionen k�nnen Sie sich Ihre Wunschkonfig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on zusammenstel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Soundeffekte" k�nnen ein- oder ausgeschal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Anzahl der Karten" : W�hlen Sie, mit wieviel Kar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aren Sie spielen m�chten: 5, 10, 15, 20 oder 2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Spielvarianten 1 und 2, die weiter unten beschrieb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, setzen jedoch mindestens 15 bzw. 20 Paare vor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Aufgedeckte Karten zeigen" werden kurz, mittel oder l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Anzahl der Runden anzeigen" kann  ein- oder ausgeschalt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Spieler f�ngt an" : Entweder f�ngt der erste Spieler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�chste Spiel an oder Ihr PC w�hlt zufallsgesteuert ei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eler a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EMORY.DOC           Seite 5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Gefundene Paare" k�nnen auf vier verschiedene Arten entfer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:  "Schnell l�schen", "Verkleinern", "Ausblenden"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sfliegen". Probieren Sie einfach alle vier Arten ein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 und w�hlen die, die Ihnen an Besten gef�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Spielart" : "Normal" ist die einfachste Variante, wie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n den fr�heren Versionen von Memory gespielt wur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s�tzlich werden nun noch zwei Varianten angebo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ariante 1 werden zur Halbzeit des Spiels (wenn also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�lfte der Paare gefunden wurde), leere Felder im Spielf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ch Verschieben der �u�eren Karten (von rechts bzw. links z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te hin) aufgef�llt. Falls Compi mitspielt, merkt er sich, 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�ngig vom gew�hlten Level, mehr oder weniger der Verschieb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te 2 ist noch etwas schwieriger: Zweimal im Spiel (nach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 bzw. zwei Drittel der Paare gefunden wurden) werden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eren Felder in der Mitte des Spielfeldes durch andere Kar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gef�llt, die vom Rand in das leere Feld "eingeflogen"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 es wiederum nicht allzu schwer zu machen, werden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rten w�hrend des Verschiebens kurz (!) angezei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gut aufpass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te beachten Si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Variante 1 kann nur bei mindestens 15, die Variante 2 b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estens 20 Kartenpaaren ausgew�h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Hintergrundfarbe" : W�hlen Sie hier, welche Farbe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elfeld haben soll. Die gew�hlte Farbe wird auf 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Compi spielt in Level"  1 - 5. In der Spielstufe "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kt sich Compi nur recht wenige der zuletzt aufgedeck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rten, in Stufe "5" ist er jedoch sehr (!) ged�chtnissta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 und wieder "vergi�t" Compi (zufallsgesteuert) a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mal eine Karte, soda� es nicht verwundern mu�, wenn 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n die Karte des letzten Zuges nicht mehr wei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rigens brauchen Sie nicht zu bef�rchten, da� Compi schummel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 kennt auch immer nur die Karten, die bereits aufgedec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urden. Wenn er manchmal auf Anhieb Paare findet, die b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h nicht gezeigt wurden, ist das reiner Zuf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Spielende" : Je nach Ihrer Auswahl wird entweder nur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rze Meldung �ber die Platzierung der Spieler ausgegeb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ielende : Schnell) oder es wird eine richtige Siegerehr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einer kleinen Animation vorgenommen (Spielende : Sch�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fach ausprobier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rner stehen drei Aktionen zur Verf�gung, die sofort ausgef�h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�ber Memory" zeigt nochmal den Eingangsbildschirm mit al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en zum Pro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EMORY.DOC           Seite 6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Registrieren" : In der Shareware-Version haben Sie hier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�glichkeit, nach R�ckfrage das Registrierungs-Form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kt auszudrucken, mit dem Sie dann die Vollversion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bestellen k�nnen. Bitte beachten Sie die Hinwe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m Shareware-Pri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Alle Karten anzeigen" : Wie schon in den fr�heren Versio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�nnen Sie sich nacheinander alle Karten anzeigen lass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�hrend eines Spieles erfolgt eine R�ckfrage, ob Sie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fende Spiel aufgeben woll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 dieser Aktion befinden Sie sich sofort wieder 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elerauswahl-M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SPIELENDE: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dem alle Karten gefunden wurden und die Siegerehrung a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iert ist, befinden Sie sich wieder im Spielerauswahl-Men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k�nnen Sie w�hlen, ob Sie ein neues Spiel beginnen (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selben oder mit anderen Spielern) oder Sie Memory bee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ATEI MEMORY.CFG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schreibt bei Beendigung des Programms automatisch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 "MEMORY.CFG" in das aktuelle Verzeichnis, in der die Na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Spieler sowie die Einstellungen zu den verschiedenen Optio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. oben) gespeichert ist. Damit m�ssen Sie nicht bei je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start auf's Neue Ihre Wunschkonfiguration �ber das Option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� an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Datei ist nicht zwingend erforderlich. Wird Sie n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funden, erfolgt eine kurze Meldung und es werden f�r al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en die jeweiligen Voreinstellungen ange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Voreinstellungen zu den m�glichen Optionen lau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ound                      :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zahl der Paare           :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ufgedeckte Karten zeigen  : Mitt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zahl der Runden anzeigen :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pieler f�ngt an           : Der er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efundene Paare            : Schnell l�s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pielart                   :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intergrundfarbe           : Dunkelbl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i spielt in Level      : 3 (falls Compi spielt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pielende                  : Sch�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 Memory einmal nicht mit den von Ihnen zuletzt aus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lten Optionen starten, kann es sein, da� die Datei "MEMORY.CF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ht gefunden wird (z.B. weil sie sich nicht im aktuellen Verzeic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s befinde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EMORY.DOC           Seite 7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ZUM SCHLUSS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ecial Thanx" gehen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r. Nels Anderson f�r seine Public-Domain-Unit "SNDEFF"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sere Beta-Test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 nun w�nschen wir viel Spa� mit    M  E  M  O  R  Y  ..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EMORY.DOC           Seite 8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HAFTUNGSAUSSCHLUSS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und die zugeh�rige Dokumentation sind urheberrechtl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ch�tzt. Alle Rechte liegen bei Steffen M�ller Software, Ber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der das Programm noch die Dokumentation d�rfen ohne ausdr�cklic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hmigung ganz oder teilweise in irgendeiner Form reproduzi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�bertragen werden. Lediglich das Erstellen EINER Sicherung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pie zum EIGENEN GEBRAUCH ist erla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ffen M�ller Software, Berlin, �bernimmt daher weder ausdr�ckl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ch implizit die Gew�hr oder Verantwortung f�r die Funktionsf�h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Programmes f�r einen bestimmten Zw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ffen M�ller Software, Berlin, ist in keinem Fall f�r direkte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rekte Sch�den verantwortlich zu machen, die sich aus dem Einsa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Programmes ergeben, auch dann nicht, wenn auf die M�glich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cher Sch�den hingewiesen wurde. Insbesondere wird keinerlei Haftung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nommen f�r Hardware oder Software, einschlie�lich eventue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wendungen f�r Neuanschaffung von Hard- oder Software, Rek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ktion von Daten o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er Nutzung des Programmes erkl�rt der Anwender s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verst�ndnis mit dieser Regel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wurde sorgf�ltig entwickelt und vor der Freigabe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hreren PC's in verschiedenen Konfigurationen ausf�hrl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stet, ohne da� Probleme aufgetreten sind. Aufgrund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�berschaubaren Vielzahl der m�glichen Hardware- und Softw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figurationen ist es dennoch unumg�nglich, den vorstehe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ftungsausschlu� zu vereinba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Probleme auftreten sollten, teilen Sie uns diese bi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riftlich unter m�glichst genauer Schilderung der Umst�n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hre Ger�tekonfiguration, wann ist der Fehler aufgetreten, wi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u�ert er sich usw.) mit. Wir werden bem�ht sein, ihn kurzfrist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beh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IHRE MEINUNG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ist gefragt. Ein gewaltiger Vorteil des Sharewarekonzep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gen�ber kommerziell vertriebener Software ist der enge Kontak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wischen den Anwendern und dem Programmautor. Jeder Autor 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kbar f�r konstruktive Kritik und Verbesserungsvorschl�ge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bem�ht sein, Anregungen, die f�r einen gro�en Anwenderkre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sant sind, schnellstm�glich in einer neuen Programm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verwirklichen. Individuelle W�nsche k�nnen in den meisten F�l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gen eine geringe Geb�hr (je nach Arbeitsaufwand) ebenf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�cksicht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EMORY.DOC           Seite 9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Weitere Programme von  Steffen M�ller Software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MENU l�st die Probleme, die entstehen, wenn mehrere Persone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m PC arbeiten oder wenn verschiedene Konfigurationen n�t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d. Beim Booten w�hlen Sie aus einem Men� aus, WIE bzw. F�R W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PC eingestellt werden soll; AUTOEXEC.BAT und CONFIG.SYS we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sprechend erstel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Menu ist die "ENTDECKUNG DES MONATS" in der PC-PRAXIS 3/91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EXEC bedeutet die datumsgesteuerte Ausf�hrung von Programm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iner LOG-Datei legen Sie fest, an welchen Tagen (z.B. t�gli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den Mittwoch, am 1. jeden Monats usw.) ein bestimmtes Progra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gef�hrt werden soll. Dabei wird dieses Programm nur EINMAL 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 ausgef�hrt, unabh�ngig davon, wie oft Sie an diesem T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eits Ihren PC eingeschaltet haben. Div. Optionen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wendungs-Beispiele: - Viren-Check t�glich, - Backup w�chentli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rinnerung an Ihren Hochzeitstag usw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Exec ist das "UTILITY DES MONATS" im Bit-Markt 02/9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OOLS (die Lighting Press / Printmaster-Tools) zur Organis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Verwaltung der Grafik-Bibliotheken. Stellen Sie sich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derserien nach Ihren eigenen Vorstellungen (z.B. thematis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rdnet) neu zusammen, l�schen Sie nicht mehr ben�tigte Bil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nnen Sie die Bilder um 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_CONV konvertiert Printmaster / Lighting Press - Bilder in Einze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en f�r das DTP-Programm Fontasy 3.0 bzw. Ihre eigenen BASIC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-Pascal/Turbo-C-Programme oder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-RECHNEN simuliert die aus div. Zeitschriften bekannten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l�sselten Rechenaufgaben, bei denen jede Ziffer durch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immtes Symbol dargestellt wird. Ihr PC stellt Ihnen die Aufgab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l�sen sie. Diverse Hilfefunktionen unterst�tzen Sie dabe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vielen Optionen (verschiedene Schwierigkeitsgrade und Symb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tze, HighScore-Liste, Sound usw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-Ausstattung und eine Maus werden vorausgesetz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-RECHNEN f�r WINDOWS: wie oben, jedoch in einer speziel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f�r MicroSoft Windows ab Versio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-TEXT: �hnlich Symbol-Rechnen, jedoch werden nicht Rech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gaben verschl�sselt, sondern Zitate, Epigramme, Sprichwor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sonstige Spr�ch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-Text besitzt dieselben Features wie Symbol-Rechn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hr als 300 Zitate sind auf der Programm-Diskette enthalt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tere k�nnen von Ihnen ei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und STARLC24 sind residente Hilfsprogramme f�r die STAR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ucker LC 10 (auch Color) bzw. STAR LC 24-10 zur Einstell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R Drucker-Codes. Die am h�ufigsten gebrauchten Befehle we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 Ihrem Anwendungsprogramm heraus im Klartext angeboten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�nnen sehr komfortabel an den Drucker geschick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Z ist ein residentes Programm, das nach der Eingabe einer Postleitza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passenden Ortsnamen blitzschnell in Ihre Anwendung (!) einf�g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spiel: "8" und den HotKey tippen, PLZ schreibt "000 M�nch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ATTR ( eXtended ATTRib ) ersetzt und erweitert den unkomfortablen DO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ehl ATTRIB: Sie k�nnen sehr einfach beliebige Attribute sow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Datei-Datum und die Datei-Zeit 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  ENDE VON MEMORY.DOC -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