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MELISSA'S MUSIC FLASH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-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 ----------------------- Getting Started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2 ----------------------- Melissa's Music Flashcards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3 -----------------------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4 ----------------------- Initializ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 ----------------------- Flashc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6 ----------------------- Select Note R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7 -----------------------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8 ----------------------- Problems &amp;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9 ----------------------- 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0----------------------- 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1 ----------------------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2 ----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3 ---------------------- ASP (Ombud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4 ---------------------- Disclaimer /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15 ---------------------- Registration For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:  Getting Started &amp;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have a minimum of EGA monitor &amp; driver for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ouse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Drive System: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 (with the DOS disket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insert the Melissa's Music Flashcards Diskette into drive "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 type in "A:\FGSMMF". The program will run slo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iskette but is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your computer as you normally would. Mak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GSMMF (consult your DOS manual for instructions o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 directory and copy files). Copy all the files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lissa's Music Flashcards diskette into this directory.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prompt type in "FGSMMF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AU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proper operation of the program it is best to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's own directory. This is only a precaution, prog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ir own directories do not bother or are not bother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program. This is not a must, just a good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:  Melissa's Music Flashcards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Melissa's Music Flashcards in Windows 3.X and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, use the normal procedure to start Windows. Select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you want to install the program (refer to you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installation of DOS programs). Once you have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n Windows, single click on the program jus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it. Pull down the "FILE" menu and select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change icon. In the "File Name Box",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:\path\icon.name, (ie: C:\MMF\FGSMMF.ICO). Click OK &amp; O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now have the FGSMMF icon on the screen above FGSMM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with this procedure consult you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3:  General Description of Melissa's Music Flash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st time-honored traditions in the teaching of musi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the piano is the music flashcard.  Teachers, paren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themselves remember the often tedious chore of gu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notes or key signatures shown on flashcards.  It was fe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learning process could be made more enjoyable an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taining by combining the value of the flashcard as a teaching a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nteractive environment that the computer provides.  Melissa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Flashcards was written with this symbios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erience base required for the use of this program is lim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basic of music theory (ie. what a note is, what sharps and fl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the difference between clefs, etc.)  These are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ing encountered early in the process of learning to 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al instrument and therefore serve as no obstacle to u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There are a number of books on musical theory in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ies which could be consulted by those who wish to further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eory of music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amentally, Melissa's Music Flashcards allows one to setup a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for a student with a specific range of notes, keys and clef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d.  These notes, keys and clefs are then generated randomly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constraints and displayed graphically for the studen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 then guesses the note by selecting its name from a not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/incorrect guesses are rewarded by an animated happy/sad 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features can be used to help the student.  A PLAY feature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be sounded through the PC speaker for exploration of the eff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 signatures on the sounds of the notes.  With adult guid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lissa's Music Flashcards can be more than a mere flashcard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 Initializ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consists of a column of key boxes,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lef boxes and a row of option boxes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KEY and CLEF boxes may be scrolled through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or selected with the mouse (except the SELECT NOT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which can be selected only by the mo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KEY box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OF C - To practice notes in the Key of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P KEYS - To practice notes in the sharp key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AT KEYS - To practice notes in the flat key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 &amp; SHARP KEYS - To practice all possible key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Except in the case of the Key of C option, pressing a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between 0 &amp; 7 will set the upper limit on the number of shar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lats that will be displayed (the left &amp; right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increase &amp; decrease this value). This feature is h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troducing the concept of keys to a stu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4:  Initialization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 CLEF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BLE CLEF - To practice notes in the treble (or G) cl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S CLEF - To practice notes in the bass (or F) cl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CLEFS - To select both treble &amp; bass cl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OTE RANGE - To select a custom range of notes -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ption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GIN - Starts flashcard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 - Displays a one page quick 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- Exit this program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 Flashcar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eatures of the Flashcard screen allow for supervised teach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name, key signature, clef and note time value.  Unsuperv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actice for note name allows the student to work at his own 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creen displays a musical staff with clef sign, a no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number of sharps or flats if selected in the initializatio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lso a row of boxes across the top of the screen showing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with sharp and flat symbols. Across the bottom of the scree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ption boxes. To be shown the name of the displayed note and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enter key or the right mouse button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ed to the right of the note. Pressing the enter key agai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the left mouse button will cause a new note to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ess the name of the note, move the mouse cursor to the upper ro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 and click the right mouse button when you are positioned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name. A correct answer will result in an animated happ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as an incorrect answer results in an animated sad face. If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sharped or flatted due to the key signature, the sharp or fl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ssociated with the note name should be selected.  In the 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version a happy face and sad face also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guess to show the number of correct or incorrect guess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current flashcard session.  To reset these to zero,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he flashcard screen and immediately select BEGIN from the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option box: Selecting the EXIT box at the bottom of the scre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ting the ESCape key returns you to the initialization scree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ay be changed or the program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option box: A display of the note on the keyboard can be see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on the hint box at the bottom of the screen or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key. To really cheat, clicking the left mouse button in th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te on the staff will highlight the correct note box at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5:  Flashcard Screen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 option box: To hear a rather crude rendition of the no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 played over the cheap little PC speaker in your computer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 option box by clicking on it with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become note-shaped and if you position it on the sta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the left mouse button, that note will be sounded. This may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n helping a student associate sounds with notes.  It should b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use in teaching major and relative minor scales of th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ignature.  Selecting the PLAY option box a second time togg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default arrow and deselects the 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: Select Note Ran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of notes which are randomly generated during the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can now be limited in this section of the program to a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han provided by the check box settings in the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is allows Melissa's Music Flashcards to be set up for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students of music who need to be introduced to music no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not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ge change screen displays the current range of notes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.  In the upper right of the screen is a double staff show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hich represent the highest and lowest notes which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during the flashcard session.  A keyboard is also show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bracketing arrow sets for the sa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ange of generated notes, just position the arrow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one of the arrow sets on the keyboard and click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cursor becomes a specialized cursor which is trapp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image. This cursor moves with mouse motion and the not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ff change position simultaneously.  Move the cursor unti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is on the key representing the range extreme you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lick the left mouse button again.  The cursor returns to its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 allowing the above process to be repeated to define the othe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ange. If the range thus defined falls entirely within the B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f bracket under the keyboard, all the notes generated in the flash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will be in the Bass Clef.  Likewise for the Treble Clef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larger than these will require both clefs being used. A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ctly within the overlap region will be displayed in Treble Clef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lashcard session can be created for note meters alone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to zero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When you RETURN to the startup screen, selecting one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oxes on the right side (TREBLE, BASS or BOTH) will reset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just redifined to their original defaults.  You may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left column of boxes without affecting the changes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ade to note range.  When you select BEGIN from the startup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shcard session begins, and the notes displayed will be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you selected in the Note Rang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7: 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have noticed if you have already played with MMF, t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becomes active if the program is left unattended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approximately 30 seconds.  This will occur in any of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e help screens.  The delay time before activation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changed from within Melissa's Music Flashcards.  It c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be modified from the DOS command line when star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appending "Tnnn" to FGSMMF at the DOS prompt.  The "nnn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number of seconds of delay before the screensaver starts. A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"T0" disables the screen saver.  Valid values for T are 0 &lt; T &lt; 3276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:  FGSMMF T13 &lt;ENTER&gt; will start Melissa's Music Flash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creensaver delay set at ~13 seconds.)  Return to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ving the mouse or hitting the ESCape key.  A rather crud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synthesized by setting the T value to the amount of tim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he student to make his guess within.  Some "tweaking"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value may be required depending on the particular speed and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8:  Problems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y problems with the program, write us st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along with the version number of the program. You can als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714) 898-7262 between 5:00 - 7:00 PST for technical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be glad to do everything we can to get your problems 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. Please limit calls to problems ONLY, send in your commen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. Note: We do NOT accept collect phone cal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ax us at the above number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9:  Planne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many good ideas which we are looking at from user sugges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of these will be included in future upgrad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SENDING the ideas when you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suggestions have been made by users. We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 from you as to what you would like to see in futur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Note: Registered users will be the first to be notifi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upgrades as quickly as they happen. Most of the upgrades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were suggestions from program users. (Th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0: 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, Individuals and other Organizations are granted permi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distribute this program and its associated document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quiremen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he registration fees for this program are to the author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fees charged for the software and it's documentation abo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fees for disk duplication and distrib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rmally under $6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 advertisement made as to the program being public domain or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advertisements must state this program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 modifications made to the program or its 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ll persons whom this program is distributed to must be inform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encouraged to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oc files with this program must remain together and be distrib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ame diskette Arc or Zip together. NO FILE MAY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IS PROGRAM MAY NOT BE DISTRIBUTED AS "RACKWARE" WITHOUT OUR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1:  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try-before-you-buy process in which you are allow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a specific amount of time. This time will var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o software.  The grace period for this program is three wee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fter that time you find this program useful you are exp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with the author (see registration Information below). If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pecified time you do not find the program useful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move it from use. Remember that the shareware system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work if you support it by registering your program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encourages the authors of shareware to continue to write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, upgrade existing programs and suppl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not to register, we would still like to hear ab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or suggestions you have about Melissa's Music Flashca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2: 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entitles you to the latest version of the program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available. You can also call us with any problems (see 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). As a registered user you will be the first one to be in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major upgrades or modifications made to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ments / suggestions will have the highest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corporation into the program. Discount on other FG&amp;S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aluation period for these programs is 30 days.  We hope that w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t worth your while to obtain a license to continue using ou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nefits of registration inclu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3:</w:t>
        <w:tab/>
        <w:t>ASP (Ombud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produced by Fischer Grafix &amp; Software,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, ASP may be able to help. The ASP Ombudsman can help you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pute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5 Grover Road, Muskegon, MI 49442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Page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 14:   Disclaimer /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use this program for 30 days prior to ob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license. You may share this program with anyone you choo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 do not change or remove any files. You may not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a copy unless you comply with the items 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re non-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usefulness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nor anyone else involved in the creation,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duction of this software, shall be liable for any indirect,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 arising out of the use or misuse-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Fischer Grafix &amp; Software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 or claims. In no event shall Fischer Grafix &amp;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tes do not allow the exclusion of the limit of liability for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aliforni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insure to the benefit of Fischer Grafix &amp; Software and any suc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, 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brought only in a STATE of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Orange County, California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jurisdiction of said cou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quipment and for your particular business environment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e evaluation copy made available to you. If you fe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cumentation can be improved, we always welcome your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a problem with the program or documentation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and we will try to the best of our abilit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gree with these conditions, delete the program an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ccompanying files from your computer and do not register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ee ASP (Ombudsman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15: </w:t>
        <w:tab/>
        <w:tab/>
        <w:tab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gistration Fee  (Circle diskette size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1/4" diskette - Qty: ____  x  $18.50 = $_______</w:t>
      </w:r>
    </w:p>
    <w:p>
      <w:pPr>
        <w:pStyle w:val="PreformattedText"/>
        <w:bidi w:val="0"/>
        <w:jc w:val="left"/>
        <w:rPr/>
      </w:pPr>
      <w:r>
        <w:rPr/>
        <w:tab/>
        <w:t xml:space="preserve">3 1/2" diskette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hipping &amp; Handling = $_______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/H - US. &amp; Canada $2.50 - Others $5.00</w:t>
      </w:r>
    </w:p>
    <w:p>
      <w:pPr>
        <w:pStyle w:val="PreformattedText"/>
        <w:bidi w:val="0"/>
        <w:jc w:val="left"/>
        <w:rPr/>
      </w:pPr>
      <w:r>
        <w:rPr/>
        <w:tab/>
        <w:t>Calif. Residence add approp. sales tax =($___.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Total = $_______</w:t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Make Check/M.O./P.M.O. payable to Fischer Grafix &amp; Software,</w:t>
      </w:r>
    </w:p>
    <w:p>
      <w:pPr>
        <w:pStyle w:val="PreformattedText"/>
        <w:bidi w:val="0"/>
        <w:jc w:val="left"/>
        <w:rPr/>
      </w:pPr>
      <w:r>
        <w:rPr/>
        <w:tab/>
        <w:t>fill in and return this form to (or se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60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idway City, CA. 926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City :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: _________________________ Zip : 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. # : _____ Melissa's Music Flashcards Code :72-1292-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h. from : ___________________________________ D# : _______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omments or Suggestions : ___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extra sheet if needed for com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Thank You for your time in Registering this Program ..... </w:t>
      </w:r>
    </w:p>
    <w:p>
      <w:pPr>
        <w:pStyle w:val="PreformattedText"/>
        <w:bidi w:val="0"/>
        <w:jc w:val="left"/>
        <w:rPr/>
      </w:pPr>
      <w:r>
        <w:rPr/>
        <w:tab/>
        <w:t>We will accept educational/business purchase orders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on official letterhead. P.O.'s will be verified.</w:t>
      </w:r>
    </w:p>
    <w:p>
      <w:pPr>
        <w:pStyle w:val="PreformattedText"/>
        <w:bidi w:val="0"/>
        <w:jc w:val="left"/>
        <w:rPr/>
      </w:pPr>
      <w:r>
        <w:rPr/>
        <w:tab/>
        <w:t>HAVE FUN &amp; ENJOY THE PROGRAM .....</w:t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ADDITIONAL REGISTRATION BY CREDIT CARD OR COMPUSERV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Call 1-714-898-7262 or 1-800-847-0309 to register using,</w:t>
      </w:r>
    </w:p>
    <w:p>
      <w:pPr>
        <w:pStyle w:val="PreformattedText"/>
        <w:bidi w:val="0"/>
        <w:jc w:val="left"/>
        <w:rPr/>
      </w:pPr>
      <w:r>
        <w:rPr/>
        <w:tab/>
        <w:t>VISA, Master Card or American Expres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For CompuServe type "GO SWREG" at any prompt.         </w:t>
      </w:r>
    </w:p>
    <w:p>
      <w:pPr>
        <w:pStyle w:val="PreformattedText"/>
        <w:bidi w:val="0"/>
        <w:jc w:val="left"/>
        <w:rPr/>
      </w:pPr>
      <w:r>
        <w:rPr/>
        <w:tab/>
        <w:t>Registration ID# 392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- End Documentation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