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ster Mind Version 1.2 - 3/1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rk A. Sk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EXE - The program,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12.DOC - This file, contains instructions for play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rti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as shareware, please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ywhere in the United States, as long as bo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list are included.  If you continue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ontributions of any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rk 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02 South Riverview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verhill, MA 01835-6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tributions of $10.00 or more, you will receive a 5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with the latest version of Master Mind (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1/2", please specify).  I can also be reached on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p@cbnewsk.att.com.  Remember, shareware will only be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users support i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Mind is patterned after the popular board game, wh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each in turn, try to guess a pattern of colored peg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dden by the other.  After each guess, a hint is given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in the next guess.  The object is to g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n the fewest number of guesses.  In my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lone, or compete against the computer (it's tough to be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VGA graphics and a mouse.  It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6 or 80x86 CPU.  Processor speed is not real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can be made up of any combination of the six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, green, red, magenta, yellow, and white.  The hi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lack and white pegs placed beside the player's gu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peg indicates a correct color in the correct plac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peg indicates a color which is in the pattern bu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  All the colors and peg choices are drawn as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Play Alone at the first message box, the compute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and hides it behind the wall at the top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ick the colors by pointing the mouse at them and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down, moving it, then releasing the button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ce.  When you have placed all 4 colors of your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left button over the row number at the left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ll the computer to evaluate your guess.  It will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s to the right of your guess showing how you did. 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ing until you get it right; 4 black pegs.  If, in a gues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were in the computer's pattern, a small red X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pegs go, to let you know that the computer hasn't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your hint.  Ten guesses is the limit.  After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you what the answe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Match wits with the Computer at the first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the computer take turns being the guesser.  Fir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 how many rounds you wish to play (1-9).  One rou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 and the computer each figuring out the patter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ime.  The score is kept at the right of the screen. 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in one try is worth 10 points, two tries is 9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 down to 1 point for ten tries (no points if you don't sol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guessing the computer's pattern, the oper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previous paragraph.  When it's the comput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ess, you are asked to choose a pattern in your mi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ick the left mouse button to continue.  The computer will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guess and wait for you to respond.  All possible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s icons under the color choices.  There are fourteen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a black peg indicates a correct color in the correc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white peg indicates a correct color in the wrong place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 icon by moving the mouse pointer over it, t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.  Holding the button down, move to the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the last guess by the computer, and release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it.  The computer will continue to guess until it's right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pegs) or it uses all 10 tries (highly unlikely)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stake in your evaluation, the computer will quickly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id when it runs out of possible answers, and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ich one was the mistake.  When you do, the game will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point and you can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d the program, click the left mouse button on the 'quit'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ower right of the screen.  If you are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it will end the game and again ask if you would lik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self or against the computer.  Click on the 'quit' ic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- Now, when the computer is guessing and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your analysis of a guess, when the computer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, you are allowed to specify where the mistake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 it, and the game will only back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- Now you can store your pattern in the top area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mputer does.  It doesn't cheat, but pr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self by playing a few games without stor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.  This an optio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uggestions for improvements and revisions are welcom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few things I should be working on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low a double-click on a peg icon to automatically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igh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GA support, I know not everyone has VGA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k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