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S A G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Rinza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Sator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PC/XT, PC/AT or other IBM-compatible system with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card.  A Microsoft-compatible mouse is required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t least DOS 3.0.  If Masago doesn't like what it fi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, it will inform you what's missing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AGO presents you with a multi-level puzz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olds twenty-five tiles, each of which can b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ne of two colors.  You start with the board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try to get it converted completely to the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one of four different rule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flipped. 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zai's Rule : All tiles from the selected til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oard (horizontally and ver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flipped, as is the selected t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re's Rule  : The eight "nearest neighbor" t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 selected are flipp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# #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# 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# #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ule is a little hard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zai's Rule, although a sneaky fou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u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re's Toroid: With this rule, you apply Moore's R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 way that regions which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off the board would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ide(s).  Experiment with it--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 to see 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ule is harder than easi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i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Neumann's Rule : VonNeumann's Rule flips onl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arest tiles to the selecte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# 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hardest rule to use. 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solution exist, not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vered by John H. Con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tleman who gave us "Conway's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as a part of the Masag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AGO.EXE  - 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.PCX    -  the backgroun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AGO.HLP  -  the on-line help file.  Do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ago is shareware.  That means that if you inte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a trial period (10 calendar days) you're mo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ly, ethically, and conscientiously requir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.  That will cost you $5.00.  That's right--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ly five-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entitle you to a list of solution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for the solution to VonNeumann's Rule, which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ble to track down yet--I have friends searching f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 on the nets).  You will receive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-compatible, full VGA edition of Masago,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leased, if your registration indicates you'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3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heck or money order for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Brook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S. Colo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nd, FL   32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heck out to me personally, since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doesn't yet have a full, legal, exist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until we figure out whether or not to be a Chap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that other kind.  Right now I'm running a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orship, so the checks have to be made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cash through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'm Not Hiding Behind "Rinzai Satori"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Rinzai Satori Production, Byte Bandi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 into "Son of Stupid PC Tricks," to be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on-Wesley sometime in '92.  As a part of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I had to reveal myself as the guy playing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zai Satori.  Well, it couldn't last forever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Rinzai Satori Production, Satori,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commercial version marketed by Expert Software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Expert Puzzles and Mazes."  You can find it on the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local Babbage's, Electronics Boutique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head stores by now.  Rinzai says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inzai Satori Production, Xaptron, has ach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cum of success in freeware distribution in France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ntained in this archive is not warr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ny particular purpose.  Any con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rise from running the EXE file are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user.  Rinzai Satori Productions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direct or incidental,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, or inability to use, this softw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r suspects detrimental effects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Rinzai Satori Productions suggest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ll files in the archive, which shall b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added more staff here at RSP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Rinzai Satori, we've now got Lenny Zen, Jr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Dr. Tao, and Zazu Zazen.  The Zazu posi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