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 File for Mario Teaches Typing, v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Mario Teaches Typing to your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prompt to the drive that this disk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by typing "A:[ENTER]" or "B:[ENTER]".  On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 disk prompt, type "INSTALL [ENTER]"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un the install program.  Follow the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  Note that this version of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install to floppies.  If you would lik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io Teaches Typing from floppies, please send 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disks with a note of explanation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you a playable-from-floppy version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running on a slower machine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elect the slower machine option i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find that turning off the PC Music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Effects will speed u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MO mode (as mentioned in the manual)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only in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Executive Produc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Brian Far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:</w:t>
        <w:tab/>
        <w:tab/>
        <w:tab/>
        <w:t xml:space="preserve">    Art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urt W. Dekker</w:t>
        <w:tab/>
        <w:tab/>
        <w:t xml:space="preserve">       David Mo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ayesh Patel</w:t>
        <w:tab/>
        <w:tab/>
        <w:tab/>
        <w:t xml:space="preserve">       Todd J. Cam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othy Cain</w:t>
        <w:tab/>
        <w:tab/>
        <w:tab/>
        <w:t xml:space="preserve">    assisted b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Jeremy Air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Patrick Whe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sons By:</w:t>
        <w:tab/>
        <w:tab/>
        <w:t xml:space="preserve"> </w:t>
        <w:tab/>
        <w:t xml:space="preserve">    Musical Arrang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an S. Cramer</w:t>
        <w:tab/>
        <w:t xml:space="preserve"> </w:t>
        <w:tab/>
        <w:t xml:space="preserve">       David Gov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test Director:</w:t>
        <w:tab/>
        <w:t xml:space="preserve"> </w:t>
        <w:tab/>
        <w:t xml:space="preserve">       The Fa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acob R. Bucher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ound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test:</w:t>
        <w:tab/>
        <w:tab/>
        <w:t xml:space="preserve"> </w:t>
        <w:tab/>
        <w:t xml:space="preserve">       Hamilton Alt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argus Urqu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rrey R. Bravo</w:t>
        <w:tab/>
        <w:t xml:space="preserve"> </w:t>
        <w:tab/>
        <w:t xml:space="preserve">    Mario's V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chael Packard</w:t>
        <w:tab/>
        <w:t xml:space="preserve"> </w:t>
        <w:tab/>
        <w:t xml:space="preserve">       Ronald B. Ru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eremy Air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ris Benson </w:t>
        <w:tab/>
        <w:t xml:space="preserve"> </w:t>
        <w:tab/>
        <w:t xml:space="preserve">    Music Dir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ason Ferris </w:t>
        <w:tab/>
        <w:tab/>
        <w:t xml:space="preserve">       Charles De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Produced and Design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Thomas R. D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Inspiration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eigh-Ann, Sasha, Diane Franklin, Disc Gol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g Gul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nimals were harmed during the creat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similarities to actual animals or persons in this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urely 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