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HJONG FOR ONE is an authentic mahjong game as played by the Chine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olitaire game such as Taipei which uses mahjong tiles but otherwi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emblance to this real fascinating ancient Chines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stration software is free. You are provided with sixteen ha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valuate the game and decide for yourself whether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detailed information of the game and an unlimited number of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joy. This may be done by registering with the author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please send your name, address along with $35.00 i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roe, CT. 06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details of how the game is played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use of the game by the registrant, and future maintenance updat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port problem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directly from LongView Systems both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Please send your name, address, floppy disk 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or 3 1/2") and a check or money order for $4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come a registered user of MAHJONG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 game is played similar to the game of rummy: four players tak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ing a tile and discarding a tile. The objective is to complete a h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een tiles by assembling four sets of three tiles each and one pai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y be a sequence of three tiles or a triplet of three identical t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difference between Mahjong and rummy is that its sco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position of the completed sets and how the hand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hallenge lies: to make hands with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 FOR ONE uses an IBM or compatible personal computer to be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layers (designated as the lower, across, and upper player)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You are the fourt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arted by running MAHJONG.EXE. When the game is playe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it must configured. To configure the system, a series of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re made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suits and 136 tiles in mahjong. The suits are: Feng (wi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an (element), Tiao (stick), Wan (10,000), and Bing (cake or bucke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 tiles are East, South, West, and North. The yuan tiles are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nk. The tiao, wan, and bing tiles are numbered from 1 to 9. Symb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iles are a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G :   EF, SF, WF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AN :   RY, G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O :   1T, 2T, 3T, 4T, 5T, 6T, 7T, 8T, 9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  :   1W, 2W, 3W, 4W, 5W, 6W, 7W, 8W, 9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 :   1B, 2B, 3B, 4B, 5B, 6B, 7B, 8B, 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iles for each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vided into an upper part and a lower part. The upper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ivided into four quadrants, one for each player.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quadrant. In each player's area, the hand, the melded sets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cards are displayed. Only your hand is exposed. The low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ntains prompts, messages, other relevant data and your inp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takes turn in picking up a tile and discarding a til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hand by assembling four sets and a pair. A set can b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nsecutively numbered tiles of the same suit, or it can be a tripl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dentical tiles. A set can be formed with either all self-drawn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formed by using two tiles from a concealed hand and a dis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nent. The set thus formed is called a meld and is placed o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up. To meld a sequence, the discard must be from your upper play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called a chih. To meld a triplet, the discard can be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This process is called a peng. When a hand is made, it is sai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'ed. Actions that you may take during the course of a game are : chih, pe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, hu, pass, and discard. Each of these actions is explain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H - melding a sequenced set of three consecutively numbere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ame suit. One of the three tiles is the newest discar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player. You can only chih a discard from your upper p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hih a numbere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 - melding a triplet set of three identical tiles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iles is the newest discard by one of the other thre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G - melding a triplet set of four identical tiles: (1) all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rom your own hand; or (2) three tiles are from your own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th is the newest discard by one of the other players; or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fourth tile from the concealed hand to a previously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t. An extra tile is fetched after a k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 - the declaration that the hand is completed by a disc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or by a self-drawn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- you can not or do not want to chih, peng, kang or hu a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others or you want to discard the same tile which you just fe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ARD - selecting a tile from your own hand after a fetch, ch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, or kang. Usually the tile selected is least needed by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your hand or a tile that will help your opponents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COMMANDS    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H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                Tile name(E/S/W/N; R/G/B; 1T-9T; 1W-9W; 1B-9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G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G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COMMANDS        KEYBOARD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PLAY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ILES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HELP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COUNTS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EATURES  (detailed definitions available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it of a completed hand is measured by the number of Fans it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n is worth four points. MAHJONG FOR ONE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# FANS           FEATURE                #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------           ---------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ly hand           48              earthly hand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kangs              48              all letters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four joy            40              yao only triplets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ncealed triplets 32              four in four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arded 13 yaos       24              two numbers             2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jong triplets        24              small four joy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it                16              two dragon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ree elements      16              concealed 13 yaos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yao triplets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hree elements     8              all having number #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ts of three #'s    8              two flies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aving yaos          3              five suit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ed yaos        2              supplemented one sui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iplets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ame height        4             three consecutive tripl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riplets of same #     4              three wind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agon               3              all helped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isters            2              three kang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cealed kangs    2              four in two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helped              2              double single chance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hand           1              no yao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ne suit         1              mahjong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height              1              old-young sequ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-young triplet        1              four in on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's wind            1              player's win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                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nce            1              clear front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lp                  1              middle fiv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engs               1              hu on a kang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ea        1              robbing a kang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angs                1              last chanc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the game with 1000 points. The player who comple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llects from the other players. The total number of Fans is summ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quals four times the number of Fans. The player whose discard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 pays double the amount. If the hu is resulted from a self-drawn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three players pay double. In certain circumstances when a big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ue largely to the help of a certain player, that player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for everyone. This is called Bao. Exact definition of Bao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lectronic queries may be sent to rjen@c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ddress does NOT belong to the author, so longe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postal address given abov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