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STONE GAMES is your leader in interactiv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You've made a wise choice in your purchase of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ne Games -- the high-quality, affordable softwar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buying from us.  We will continue to offer you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, enjoyable adventure games -- designed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to other worlds of exciteme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us for a FREE catalog of interactiv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You may also send $3.00 for our latest Los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 DEMO (to defray shipping and duplicating costs)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8.00 for the standard Lost Stone Mansion (1.0)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If you received the game already, but haven't pai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$18.00 to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ST STO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161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cramento, CA  958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choosing our produc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