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T GOL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For The Lost Dutchman Gol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y Johnson P.O.Box 963  Tupelo, Ms. 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teractive True To Lif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GOLD (The Search For The Lost Dutchman Gold Mine)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GOLD is totally protected by the Federal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the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of this nature, before actually registering his, or her,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reques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will be requested to Register each sys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distributed by any User, must be copied in such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on the original disk will be intact an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and/or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he expressed authority by H H &amp; B Software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 program  disk  is distributed or passed on in any way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ll of the original file and non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he  Shareware  version  may  be  distributed  or   cop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may not be copied or sold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egistered  User,  or  Licensed  Distributor,  who   inten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s  this  License  Agreement  will automatically loose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 reserved  for  such  Users  and  Distributors.  This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can 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under no circumstances will be held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ncidental or consequential, or for  lost  profit  or  sav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 out  of  the  use  or  inability  to use this program, eva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been advised of the possibility of such damages, o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s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Lost Gold v1.0 is $10.00 plus $2.00 for shipp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  Foreign  orders  other  than Canada please add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to cover adde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gistration you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---- Your name and registration number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---- The latest registered version of Lost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---- The registered version includes scoring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not included in the Shareware 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---- At this time, full mail support.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telephone support via BBS.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ill be advised upon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support and have full access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laying on lin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---- A specimen from one of the mines or gems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s that you find in the program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you 1st or 2nd choice of specim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men will be either a natural crys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ough or polished  specimen  or a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mstone. Any of the specimens sent are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natural i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the  file  ORDER.FRM to your printer and mail it to the addr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with your payment for registr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Y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9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PELO, MS. 38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