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S386 PRO</w:t>
        <w:tab/>
        <w:tab/>
        <w:t>Version 1.06</w:t>
        <w:tab/>
        <w:tab/>
        <w:tab/>
        <w:t xml:space="preserve">  09-0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ROUBLE 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ith OAK TECHNOLOG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ip sets from OAK that are used in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are usually located on the motherboard.</w:t>
        <w:tab/>
        <w:t>The OTI-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-067 and the OTI-077.  These are the only chips that OAK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37 will not support 256 colors and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67 and OTI-077 both support 640x480, 256 col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will work with LINKS386.  They require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TIVESA.COM.   640x400 resolution is not sup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AK chips.  The OTI-077 chip when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hould only be found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numbers apply to the different OAK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ersion number of an OAK chip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</w:t>
        <w:tab/>
        <w:t>Run the DEBUG utility by typing:  DE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is 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</w:t>
        <w:tab/>
        <w:t>Display the video ROM by typing: D  E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right side of the screen should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*@k.B..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, not fo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PQRVW..SU...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mething very similar on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haracters on screen do not match thos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yp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C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C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D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D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E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e the characters shown above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haracters still don't match, you can open the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mputer if you want to know which chip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.  Look for a chip with the word OAK on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something like OTI-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</w:t>
        <w:tab/>
        <w:t>Now display more of the video ROM by typing:  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</w:t>
        <w:tab/>
        <w:t>Repeat step 3 several times looking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pyright 199x, Oak Technology VGA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</w:t>
        <w:tab/>
        <w:t>Immediately following the word BIOS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number and/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the OTI-037 version 2.17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90, Oak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gy VGA BIOS D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17-351...=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OTI-067 version 1.042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1, Oak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y VGA BIOS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B/C V1.042..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an't find something that looks lik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keep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usually two occurances of the words "Copyright 199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 Technology" and the version number normal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occurance.  It is usually located after offset :0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ffset is the number after the colon (:)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</w:t>
        <w:tab/>
        <w:t>Write dow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. </w:t>
        <w:tab/>
        <w:t>Exit the DEBUG utility by typing:   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SA driver should be used with the OTI-067 and OTI-077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river called  OT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VESA library in the O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AK chip is the OTI-037, what can be done to play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separate (or new) video card that is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386.</w:t>
        <w:tab/>
        <w:t>If the OTI-037 chip is located on the motherbo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may have to move a jumper to set up the Packard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a separate video card.  On the model 416sx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JVGAS.   Refer to the computer manual if nee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location of this jumper.  It is normally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 Be sure to install the correct VESA driv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OLOGY CARDS 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above regarding OAK chips in Packard B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will apply to OAK chips on other cards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(AND HIGHER)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us in 640x400 resolution, LINKS386 uses all of the 4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in the vertical direction.  In 640x480 mode, LINKS386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400 vertical pixels and therefore leaves 80 pixels unus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 squashed.</w:t>
        <w:tab/>
        <w:t>Some monitors have controls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splay.  If your monitor has such a control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640x480 video card so that LINKS386 fills mo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will cover empty portions of the screen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o fill the screen and make the game more graphically plea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  (above 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EO CARD IS BEST FOR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ut to purchase a new video card for use with LINKS38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nd a card that supports 640x400 resolution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SA resolutions(640x480 - 800x600 -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re is a VESA driver availabl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I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chid ProDesig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head Wizard Deluxe (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e careful if buying a brand new "latest technology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manufacturers are not real thorough in te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 and VESA drivers for compliance with the VES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find yourself waiting for a VESA driver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f possible, "Test Drive" the card before you buy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fest solution is to buy from a retailer that has LINKS3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 machine in his/her store.  Then buy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 with Compaq video chips/cards may not work with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VESA driver available for Compaq's video chips. 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writing a VESA driver(s) that should be available by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.  If you have a Compaq computer that won't run LINKS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get the VESA driver (after September 15th) or buy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hat supports the VESA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S/2 computers will not run LINKS386.</w:t>
        <w:tab/>
        <w:t>The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ideo hardware.  This hardware has 512k of video RAM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und on the Model 25sx.  PS/2 models that should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sx, 55sx, 56sx, and 57sx. If your IBM computer has XGA graphic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IBM XGA VESA driver which is included in the VES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cards with the newer bios work fine (version 2.3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ards with older bios versions should call Diamon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ew chi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RDS WITH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Diamond VESA Driver called 24XVESA.EX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ibrary in the Diamo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CA SUPER X VGA" CARD 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VGA BY BOCA" CARD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require the driver called SOFTMODE.SYS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S386\VESA\BOCA directory.  It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INKS386\VESA\BOCA\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CA cards operate in 640x480 only, so the pictur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 SVGA10 card still uses the Tseng labs driver(TLIVES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OC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 should work wiith one of the included ORCHI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your GENOA card, try the new driver (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\LINKS386\VESA\GEN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WITH PARADISE/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are three new VESA drivers from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use Western Digital chipsets even though there may be n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in the Card brand name or in the documentation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uter case and actually look at the video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ips should use the VESA driv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PSET </w:t>
        <w:tab/>
        <w:tab/>
        <w:t xml:space="preserve">   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VGA1A,PVGA1B, or 90C00     VESAX.EXE</w:t>
        <w:tab/>
        <w:t>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C11</w:t>
        <w:tab/>
        <w:tab/>
        <w:tab/>
        <w:t xml:space="preserve">    VESA1C.EXE</w:t>
        <w:tab/>
        <w:t>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C30 or 90C31</w:t>
        <w:tab/>
        <w:tab/>
        <w:t xml:space="preserve">    VESA1D.EXE</w:t>
        <w:tab/>
        <w:t>(8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 CARDS WITH BUILT IN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r Western Digital cards with "built in" VESA BIOS extension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VESA program recognizes the an installed dri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.  However, when the player types GOLF to run the gam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"MEMORY PROTECTION ERROR" and a bunch of 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SETVESA and do "Manual Trial and Error" install the Paradise 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Western Digital 1D driver (VESA1D.EXE). If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other Paradise or Western Digital drivers starting with VESA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should work.  If it doesn't, give us a cal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TB to solve problems.  Also refer to "OTHER STB CA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for most STB cards must be installed before an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MOUSE or ANSI.</w:t>
        <w:tab/>
        <w:t>If you are having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VESA driver, try removing device calls to ANSI, NANSI, OR TANSI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USE driver from your CONFIG.SYS file.  Also make sure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B VESA driver is at the top of the AUTOEXEC.BAT file.</w:t>
        <w:tab/>
        <w:t>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VESA, it will place the STB driver at the top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est ATI VESA driver(included).  If it doesn't wor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We are working with ATI to make sure all ATI cards will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MIT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Version 1.06 has several program changes to help sol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nterrupt conflicts.  If you're having intermittan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have a Sound Blaster card, using Version 1.06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even if an IRQ conflict is occurring.  In such cases,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normal Sounds" may be heard.  This is unavoidable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read the information below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ays to set up your Sound Blaster to avoid interrup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seem to cause problems 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s with other hardware using the sam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LINKS386 and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ry changing to REALSOUND in the Sound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clears up, then it was Sound Blaster related. 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to use a different interrupt. If possible, sta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 which is known to have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inters and modems use IRQ 7 and can conflict with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IRQ. If you have a printer and a Sound Blaster and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LINKS386, switch to REALSOUND to see if the problem clear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hen try using Sound Blaster but turn off the printer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wever, because simply having the port connected can b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ven though the printer is off or disconnected.  You may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your Sound Blaster to another interrupt such as IRQ 5 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und Blaster version 1.0 is especially suspicious.  We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ug in the hardware.  Again, try turning off the Sound 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ALSOUND to see if you can get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-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BLASTER button in the Game Settings screen won't stay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too low.  Total available memory must be above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memory (CM) must be above 384k when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>LINKS386 /M [Enter] to see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LINKS386 detects the following memory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1.5 MB</w:t>
        <w:tab/>
        <w:tab/>
        <w:tab/>
        <w:t xml:space="preserve">    ( 384CM/ 1046X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are below the minimums shown above, you'll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Sound Blaster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essage "Phar Lap error 58: Can't create VM swap file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DEL \LINKS386.SWP [Enter]</w:t>
        <w:tab/>
        <w:t>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>LINKS386.SWP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/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computers, set the Sound Blaster Pro to IRQ 5 unless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MULTI-MEDIA system, then set it to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unplug it.  It may cause the program to crash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files and buffers too low.  Files=20 and Buffers=20 are good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ERROR 58:   CAN'T CREATE VM SWA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har Lap's VMM creates a SWAP FILE when LINKS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deletes it when the program is properly terminat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FILE exists, the VMM cannot create a new one. 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MPROPERLY TERMINATED by using RESET, CRTL+ALT+DEL or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  <w:tab/>
        <w:t>Error 58 will only occur if the user types LINKS386 instead of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or when attempting to check memory (e.g. LINKS386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SW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 \LINKS386.SWP</w:t>
        <w:tab/>
        <w:t xml:space="preserve">     NOTE: The file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game, always use GOLF [Enter].  Thi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BAT which deletes any existing swap file before calling LINK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the hardware configuration such as sound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be sure to delete the file called "LINKS386.CF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LINKS386 to reconfigure itself for the new hardware or ad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affectionately known as erratum 17 and 21.  These chip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o 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this message, do the following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1 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From the LINKS386 directory type:   TEST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Look for the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B0" or  "B1", then the chip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Try repeating steps A and B to see if you 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's current position on replacement is that they are "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e problem."  It will probably cost you "someth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replacement chip, but we don't know what that cos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that try to use true 32 bit code on 386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1" stepping, may experience similar problems. 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ear to pertain to 3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FATAL ERR 10031 386;VMM; PAGE FAULT HANDLER WAS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insufficient free memory.  Chec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\LINKS386.SW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KS386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memory is less than 1.5MB, then refer to your manual fo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OK" in the Select Players screen, the problem may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the Harbour Town course was not correctly comb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f old LINKS courses did not get properly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format.  Running out of hard disk space during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urses is a common cause of this problem.</w:t>
        <w:tab/>
        <w:t>Compare the converte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BOUR_.CRH = 2,117,XXX 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2,158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_HILL.CRH =</w:t>
        <w:tab/>
        <w:t xml:space="preserve"> 962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TIFU.CRH =</w:t>
        <w:tab/>
        <w:t xml:space="preserve"> 64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ADO_B.CRH =</w:t>
        <w:tab/>
        <w:t xml:space="preserve"> 82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STON.CRH =</w:t>
        <w:tab/>
        <w:t xml:space="preserve"> 623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EHURS.CRH =</w:t>
        <w:tab/>
        <w:t xml:space="preserve"> 95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EY_P.CRH =</w:t>
        <w:tab/>
        <w:t xml:space="preserve"> 781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ON_NO.CRH = 1,47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video cards with VESA BIOS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SOUND BLASTER and other audi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situations may cause problems with LINKS38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386 will not allow other programs to see ROM dur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conditions occurs, LINKS386 will not ru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 program termination: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:EIP = 000Fh:000386F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ays to correct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isable QEMM386 by 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urn off QEMM386's stealth option (version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the following switch to the QEMM386.SYS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ies to version 6.x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insure that LINKS386 can see the VESA BIOS in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ound Blaster I/O ports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QEMM and LINKS386 may occur unde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running LINKS386, try disabling QEM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EMS option.</w:t>
        <w:tab/>
        <w:t>This may cause the manager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LINKS386 owners who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on a STACKED drive.  Other owners are using ST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t all.  If you have a choice, we recommend using LINKS3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-STACKED portion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V  or</w:t>
        <w:tab/>
        <w:t>LINKS386 /V</w:t>
        <w:tab/>
        <w:t>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M  or</w:t>
        <w:tab/>
        <w:t>LINKS386 /M</w:t>
        <w:tab/>
        <w:t>Displa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F  or</w:t>
        <w:tab/>
        <w:t>LINKS386 /F</w:t>
        <w:tab/>
        <w:t>Run LINKS386 with write cache flu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is option if you're having interm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s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S  or</w:t>
        <w:tab/>
        <w:t>LINKS386 /S</w:t>
        <w:tab/>
        <w:t>Run LINKS386 and enable SOUND BLASTER fail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.  Use this switch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STER and are experiencing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1  or</w:t>
        <w:tab/>
        <w:t>LINKS386 /1</w:t>
        <w:tab/>
        <w:t>Run LINKS386 and force in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is option if your VESA dri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working, but you're still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3  or</w:t>
        <w:tab/>
        <w:t>LINKS386 /3</w:t>
        <w:tab/>
        <w:t>Run LINKS386 and force into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5  or</w:t>
        <w:tab/>
        <w:t>LINKS386 /5</w:t>
        <w:tab/>
        <w:t>Run LINKS386 and force into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P  or</w:t>
        <w:tab/>
        <w:t>LINKS386 /P</w:t>
        <w:tab/>
        <w:t>Use BIOS to change color pal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coding addresses as usual. (Tr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lors do not appear to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D  or</w:t>
        <w:tab/>
        <w:t>LINKS386 /D</w:t>
        <w:tab/>
        <w:t>Run in DEMO mode.  This mode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Dealer to use LINKS386 Pro in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</w:t>
        <w:tab/>
        <w:t>Type LINKS386 /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.</w:t>
        <w:tab/>
        <w:t>Start a game as usual and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RECORDED players(no huma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.</w:t>
        <w:tab/>
        <w:t>The game will play 18 holes,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core card for 15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 the sam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H  or</w:t>
        <w:tab/>
        <w:t>LINKS386 /H</w:t>
        <w:tab/>
        <w:t>Display a HELP menu of thes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CKGROUND TILE COLORS (For 640x480, 800x600, or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LINKS386 uses a file called TILE.TIL to fill blank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LINKS386 is running in resolutions above 640x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le is green, but additional tiles are availabl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REEN.TIL</w:t>
        <w:tab/>
        <w:t xml:space="preserve">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UE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D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RK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D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TEGRAY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tile such as RED.T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Go to the LINKS386 directory.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place TILE.TIL with the tile of your choic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 it.  For example, if you want to use the red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 RED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o change back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 GREEN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