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SETVES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VESA utility is being provided as a service to help user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driver on their system.  VESA drivers allow your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olution graphics when using software such as Links386Pro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VESA drivers and Super-VGA graphic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tility.</w:t>
        <w:tab/>
        <w:t>Please feel free to distribute this SETVES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.  We only ask that no modification be made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ithout permission from Acc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VESA utility is distributed as an LHArc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LIB.EXE (archiver is LHARC version 2.10, written 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zaki).</w:t>
        <w:tab/>
        <w:t>You will need to decompress the archive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TVESA utility, first create a direct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D \TE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 \TE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py the archive program into the newly created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VESALIB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create the VESA library by decompressing the archiv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veral files in the \TEST directory and create sever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s well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SALI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run the SETVESA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is available from most menus in the program, and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rough the VESA driver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