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E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Leaper you must move Leaper the frog from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creen to one of the openings at the top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oid the vehicles driving back and forth on the r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n hop on the logs and turtles to get across the 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the game by typing LEAPER and pressing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  The opening screen will ask if you are using a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ochrome monitor.  Press C or M accordingly. 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ill then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t the tit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- Start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 - Brings up a help screen giving a brief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 - Switches to joystick control.  (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ystick is centered before pressing J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 - Switches to keyboar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- Displays the ten highest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Esc - Quits the game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playing use the arrow keys or the joystick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per.  At the start the game is set up to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.  To switch to the joystick, press J while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is being displayed.  The message about "Press J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ystick control" should change to "Press K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."  If it doesn't, then the program is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ing or reading your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ssing P will pause the game until you hit a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Q key toggles the sounds on and off.  A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in the upper left corner of the screen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 are on.  If you wish to quit before your last fr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ne,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ust move the frog into one of the six empt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top of the screen.  Leaper will die if he is hi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hicle, falls in the water, gets too close to the sn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oo close to the alligator's mouth while it is op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es to go off the left or right side of the screen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so be killed if he is moved into a space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has already been filled.  At the bottom of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ne showing much time Leaper has left to make it a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arning beep will sound when the time reaches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ion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ll the spaces at the top have been filled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go on to the next level.  Upon completing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, you will start back at the first screen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er tim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ew Leaper is awarded every 20,000 points.  Scor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d on how far Leaper has traveled and how quickly he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cross.  You will receive a bonus upon filling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.  More points are awarded if you didn't lose any fro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asionally a second frog may appear, sitting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.  Extra points are awarded if Leaper hops o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g and then makes it safely a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enjoy playing this game, your contribution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ppreciated.  (15 dollars is suggested.)  Even if you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a contribution, you are encouraged to copy and sh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on the following conditions: the program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ed and no fee besides the cost of a disk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your registration to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e Chap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349 Wiggins A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ringfield, IL 627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version 2.0 of Leaper.  Major change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ystick control added.  You can now use a joystick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game speed remains constant, whether it is run o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IBM PC or a 386 machine.  The original Leaper r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 fast on any machine other than one with an 8088 or 80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s on the screen continue to move while sound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r line is three colors instead of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 frog occasionally appears on one of the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screens changed. (Number of logs, turt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hicles, etc.  Spacing between object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GACY OF THE NECROMAN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 150 years have passed since the Necromancer's downf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eath in the Great War and times have been relativ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aceful since then.  Your visit to the Adventurers' Museum se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mless enough, but the trip to the Palace of the Necromanc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follows causes you to become aware that a force for gr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il is arising.  In the end you must journey to the Black L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Bakarok and destroy the evil force.  What you find and do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rk Tower will ultimately determine whether or no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romancer's final legacy is to be a world filled with darkn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espai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gacy of the Necromancer consists of three different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enture games.  The three games share a common thread, yet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 is a complete and separate story unto itself, thus a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play the games in whatever order you choose.  Each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a vocabulary of over 400 words and understands sentence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x as TAKE ALL BUT THE IVORY DAGGER AND THE RUBY OU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HIBI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I: The Adventurers' Museum - The Adventurers' Muse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robbed by a wily demon, who has hidden his stolen l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y in a nearby cave, setting up traps and obstacle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wary person attempting to regain the treasures.  While pa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museum you are asked by the museum's curator to fi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len treasures and return them to the museu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II: The Palace of the Necromancer - In search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asure you follow a magic map to the Necromancer's for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onghold in the north, a great palace built into the side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ntain.  Within the palace you must dodge wandering orcs, lea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urn lead into gold, and figure out the ways past var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tacles while searching for treasure and discove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ace's secre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III: The Dark Tower - Your explorations have revea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world is in serious peril from an ancient evil.  Vand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zard has given you the dubious task of seeking ou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roying that evil.  Your failure could mean the end of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good in the world.  You must wander the Black Lan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karok and explore the Dark Tower, searching for things to a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in the destruction of this evil force while elud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witting orcs, demons, and other former servant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romanc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I is shareware and may be purchased for $15.0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ly, Parts II and III cost $19.95 each.  A comb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 of all three games may be purchased for $45.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RCADE G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per - Can you move Leaper the frog across the highwa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ver without getting him killed?  Leaper must dodge car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cks, elude snakes, and avoid falling off logs and turtles.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CGA and 256 color VGA versions available.  $15.00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version.  Be sure to specify which version you want: C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VG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spector - Search a gold mine for nuggets of gold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uding the strange creatures -- snarfs, giant rats, bats, grof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 big-eyed fellow named Igor -- that live in the earth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ths.  Climb up and down ladders, jump on and off elevato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ide conveyor belts and floating platforms while seeking rich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0 different screens.  A practice game feature is includ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you can select the screen you wish to start on,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rospectors to start with, and the creatures' spe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lligence.  Requires EGA or better; uses 16 color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, 640 x 350 pixel resolution.  (A 10 screen demo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is program can be found on Compuserve.) $25.0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programs available on disk for IBM and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s.  DOS 2.1 or above required for all games.  Be su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either 3-1/2" or 5-1/4"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rder, write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e Chap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49 Wiggins A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ingfield, IL 627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: ___________________________ State: ______  Zip: 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                            Cost       Quantity   Total C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                          ------      --------   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venturers' Museum          $15.00      ________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lace of the Necromancer    $19.95      ________    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rk Tower                   $19.95      ________    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cy of the Necromanc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l 3 of the above games)       $45.00      ________    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per (CGA version)             $15.00      ________    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per (VGA version)             $15.00      ________    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spector                       $25.00      ________    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Order         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size:   ___ 3-1/2"     ___ 5-1/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order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e Chap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49 Wiggins A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ringfield, IL 627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V - Software * Ettlingerstr. 5 * 7500 Karlsruh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 0721-22294 * Fax 0721-21314  * Btx *CDV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