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 Registration of KIDFUN 1.2......... : __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 Shipping/Handling for New Version.....:   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KIDFUN Ver.1.1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. This order is f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Check here if you would like information on other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Check here for information on DISK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