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's membership in the Zapper Game Club, which gets you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��  �  ��  �  ����  �      �       �  �����    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�  �  ��  �  ����  �  ��  �  ���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�  �      �  �  �  �  ��  �     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   ���  ���  �  �  �  ��  �  �  ��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  ���  ���   ��   �      �  ��  ��     ��    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 1. KOZMIK JOURNEYS.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 1.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���  �����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    �     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  ������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S 1.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tranced in a surrealistic dimension, 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,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    �       ����� 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�     �    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��  �       ����� 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HEAD 1.  You'll  lose  your  head  as  you  guide  the Head through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    �       �     ���� 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  �    �  ��  �  ���  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   �  �   �  �      �       �     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�� ��  �  ��  �  �  ��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��  �  �    �     ����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 1.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1 ZAPPED BY THE LIGHT!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 1.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��   �      �      �     �      �  ���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  ��  �  �   ���  �  �  ��  �  ����  ��  �   �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   ����  �  �      �     �      �    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   ���  �  �  �  ��  ����  ��  �  � 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�   �      �  �   �     �  ��  �  ���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      �      �      �      �      �      �     �      �����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  ��  �  ��  �  ��  �  ��  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    �      �  �����      �      �     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  �  �  ��  ��  �  �  �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��  �  �   �      �  �   �  ��  �  ������  �������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 1.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�      �    �    �      �  ����  �      �  ����     ���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  �  ���  �����  ���  ���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 ���      �    �    ���  ���  �  �  �  ��  �  ����   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 ��  ���  �����  ���  �  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 ��  �    �    ���  ���   ��   �      �     �  ������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 1.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��  �    �      �      �    �     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  ��  �  ���  ��  �  ��  �  ���  ��  �  ��  �  ���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    �    �      �  ��  �    �   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  �  �����  ���  �  ��  ��  �  ���  �  ��  ��  �  ������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�����    �  �   �  ��  �    �  �   �      �    � 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 1.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����      �  ���  �       ���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 ��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��  ��  �  ����      �  � 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��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   �  ��  �  ���  �       ��� 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3DLAND 1.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 1.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 �      �  ��   ������� 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  ��  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      �      �      �     �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  ��  �  ����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��  �  �����  ��  �  ��   �������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 1 THE ZAP-PACK!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�  ���  �      �  ����  ����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  �  ��  �   �   �  ��  �    �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    �      �       �      �  �  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  �  �����  � �  �  ��  �  ��  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��  �  �����  ���  �  ��  �  ����  ����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 1 THE FANTASTIC ZAPMAN.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      �      �      �     �    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 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1 ZAPPER IN NEVERWHERE.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�      �      �     �    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  �  ��  �  ��  �  ����  ��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    �      �      �     �      ����   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  �  �����  �����  ����  �  �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��  �  �����  �����     �  ��  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4 LOST IN ZAPPERSTEIN.2nd shareware Zapper game,in which Zapp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turns to Neverwhere on a rescue mission, and ventures to its capital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.Help Zapper to escape! 25 levels.Choose either 1rst or 3r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 perspective,  and choose Virtual Reality  or  Run-Jump-&amp;-Shoot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>
          <w:rtl w:val="true"/>
        </w:rPr>
        <w:t>ۿ�������������ۿ�������������ۿ��������ۿ ��������ۿ  ��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</w:t>
      </w:r>
      <w:r>
        <w:rPr/>
        <w:t>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>
          <w:rtl w:val="true"/>
        </w:rPr>
        <w:t>ۿ�������������</w:t>
      </w:r>
      <w:r>
        <w:rPr/>
        <w:t>۳</w:t>
      </w:r>
      <w:r>
        <w:rPr>
          <w:rtl w:val="true"/>
        </w:rPr>
        <w:t>������������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۳ ���۳ �����۳  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 �����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����� ������ ������    ���� ��� �   � ���    �   � ���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�� ��߱� ���߱�  ��߱�    �    � � �� �� �      �� �� �   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 �� �� ������  �� ��    � �� ��� ����� ���    ����� ��� 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   �� �� ��߱��  �� ��    �  � � � � � � �      � � � �   �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���� � � � � � ���    � � � ��� �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neat, tidy little menu to bring up your Acord games, which inclu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APSHOW and FANTASTIC FICTION. Allows you to enter the Acord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bring up any Acord Game that has been installed by simpl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key. Can be modified to bring up any other games also if you pref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