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UGO'S HOUSE OF HORROR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  Copyright 1990-1992, David P. Gray, Gray Design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 O N T E N T 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1.  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2. 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3.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 3.1   Star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 3.2   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 3.3  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 3.4   Help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4.   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5.  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 SPECIFICATION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UGO'S HOUSE OF HORRORS is an exciting and challenging adventure game tha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combination of colorful 3-D animated graphics and text.  Great graphic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ompanied by music and a good sense of humor along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ontrol HUGO'S destiny as he tries to rescue his sweetheart wh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prisoned somewhere inside the haunted house, and you must solve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zzles and challenges encountered during his quest.  You will be glu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for hours as you track your way through the haunted ro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features include save and restore, sound options, inventory kee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-line help and the all important bos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 SYSTEM REQUIREMENT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UGO'S HOUSE OF HORRORS requires an IBM compatible computer with EGA 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aphics, at least 360Kb of ram and 850Kb of disk space.  A hard disk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sential but high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 U S E R   G U I D 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1  STARTING PROGRA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t HUGO'S HOUSE OF HORRORS by typing HH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finish the game early, type either QUIT or EXIT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2  HOW TO PLA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move HUGO, use either your arrow keys or the numeric keypad (reme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n the Num-Lock off).  If using the keypad, diagonal movement i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top HUGO simply type the same cursor key (or numeric keypad key)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ember there is no need to hold down the button for HUGO to keep mo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simple English to instruct HUGO to perform an action.  For example "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ound" or "look at door" to look at things.  To pick something up try "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the gold" or "get gold" or "take gold" etc.  Many synonyms are allow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HUGO doesn't seem to understand, try re-phrasing you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rtain actions carry a bonus score when carried out, as does pi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ful objects.  When you have successfully completed the game, your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ld match the maximum score shown on the status line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trouble solving some of the puzzles in this game, there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uple of hints in section 3.4 of this manual which cover the place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kely to cause problems.  There is also a file called HINTS which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ok at if you get stuck.  It contains clues for all the puzzles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om.  You can TYPE or PRINT the HINT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3  FUNCTION KEY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1  ..........  Press once for a reminder of the other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Press twice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2  ..........  TURNS SOUND ON OR OFF.  Note that sound does not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continuously.  The status of this button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status line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3  ..........  REPEATS LAST COMMAND.  This key is useful to enabl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repeat a command or edit the las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4  ..........  SAVES A GAME. If you have to leave the game early but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save your current position, use this feature by pressing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You will see a text box appear with eight rows of dott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and an arrow pointing to the first.  These are empty "slo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which enable you to save up to eight versions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Press return and the arrow will flash by the first sl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prompting you to enter a short description of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game, e.g. "In the Kitchen", press return to save the g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then either continue or leave the game by typing QUIT or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When you return to run the game again, use the F5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restore it.  You may re-use any slot and either re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same description or type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5  ..........  RESTORE A PREVIOUSLY SAVED GAME.  Select a "slot"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in function F4.  Note you may not select an empty slot! 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return to restore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6  ..........  INVENTORY.  Pressing F6 puts up a text box to show you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objects you are currently carr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9  ..........  BOSS BUTTON.  So-named because it instantly removes all tr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of the game from the screen and places you in a norma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environment from which you can perform your regular work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commands.  Note, however, that the game is still lurking un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in the background and the amount of memory available to yo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reduced by about 280Kb.  Resume your game at the next oppor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moment by typing EXIT.  [Note:  You must have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memory (at least 512K) before running HUGO for the boss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to work, and command.com must either reside in on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PATH directories or have a suitable COMSPEC or SHEL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See your MSDOS manual for an explanation of these term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4  HELP HIN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are one or two places in the game where a large number of player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 well and truly stuck.  For this reason here are some clues for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pular areas of befuddlement.  Remember only to read further if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lp, otherwise it could spoil your enjoymen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trouble solving the other puzzles in this game, there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ile called HINTS which you can look at if you get stuck.  I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ues for all the puzzles in each room.  You can TYPE or PRINT the HINT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'T GET IN THE FRONT DOOR ...... although this is an easy probl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erienced adventurers, to a novice it will be extremely baffling. 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front door is hidden inside the pumpk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move close to the pumpkin and say "get pumpkin" then say "drop pumpk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"break open pumpkin" to reveal the key.  Now pick up the key ("pick up ke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walk over to the front door and say "unlock door" and finally "open do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now move HUGO through the door with the cursor key and you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llway of HUGO'S house and ready to continue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OLD MAN'S QUESTIONS? ......... while some people have thoroughly enj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rmenting their local library assistant while researching the answ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ld man's riddles and trivia questions, others have stayed up all night t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ir hair out.  To these, my sincere condolences and the answers are (1) Bilb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2) Narnia, (3) Bram Stoker, (4) Man, (5) C, (6) Bullet, (7) The last one i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  COPYRIGHT NOTIC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registered version of HUGO'S HOUSE OF HORRORS is COMMERCIAL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ld UNDER NO CIRCUMSTANCES be distributed to individuals or compan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form nor transmitted electronically to bulletin boards.  It retain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s for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registered versions may not be copied except for the sole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ing a backup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  DISCLAIMER OF WARRANTY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provided "AS IS" and the author makes no warran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ind, expressed or implied, including without limitation, any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rchantability and/or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od data processing procedure dictates that any program be thoroughly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non-critical data before relying on it.  The user must assume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sk of us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no event will the author be liable for incidental, consequential, in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other damages including any lost profits or lost savings aris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of, or inability to use the software even if the author has been advi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ossibility of such damages, or for any claim by any other party. 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event shall the liability for any damages ever exceed the price pai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cense to use the software, regardless of the form and/or extent of the cl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 OF MANUAL.DOC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