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Heavy Water Jogge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H.W.J.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distributed for a fee *only*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affects the following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Services that charge a per-file download prem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and Annual/Monthly fe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Board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permission, there may be a one-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or a per-unit royalty fee require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either or any to be negotiated between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dale, IL 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8) 549-5227      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beginning shareware author, you a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an unique method of software creation,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.  It is a truly enjoyable way to shar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people around the world.  It can even offer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ware, however, that releas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ipulation as to *who* can freely distribute them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vulnerable to certain near-unethical busin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remedy to this is to include a VENDOR.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gram you release, specifying the requirements *you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 in having a say in how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file containing your own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utilize the UnderWare constit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lter it to suit your needs as necessar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include this note to new shareware auth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