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۲�����۲�����۲�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۲�����۲�����۲�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��              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           ���       </w:t>
      </w:r>
      <w:r>
        <w:rPr/>
        <w:t>We do it all..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           ��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          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 ��  </w:t>
      </w:r>
      <w:r>
        <w:rPr/>
        <w:t>IABLE       ���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��               ��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               ���   ��������������������</w:t>
      </w:r>
      <w:r>
        <w:rPr/>
        <w:t>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                 ���   �          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              ���   �      </w:t>
      </w:r>
      <w:r>
        <w:rPr/>
        <w:t>Software   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۰������             ���   �          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              ���   �      </w:t>
      </w:r>
      <w:r>
        <w:rPr/>
        <w:t>Listing    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���   �          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</w:t>
      </w:r>
      <w:r>
        <w:rPr/>
        <w:t>OFTWARE     ���   �  For Winter, 1993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���             ���   �          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���   �  </w:t>
      </w:r>
      <w:r>
        <w:rPr/>
        <w:t>And Spring, 1994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               ���   �          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                ���   �����������������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۰��               ��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���              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           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۰������ </w:t>
      </w:r>
      <w:r>
        <w:rPr/>
        <w:t>LTERNATIVES 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           ���  </w:t>
      </w:r>
      <w:r>
        <w:rPr/>
        <w:t>Casey Butler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           ���  </w:t>
      </w:r>
      <w:r>
        <w:rPr/>
        <w:t>PO Box 98134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��              ���  </w:t>
      </w:r>
      <w:r>
        <w:rPr/>
        <w:t>Las Vegas, NV  89193-813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۲�����۲�����۲�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۲�����۲�����۲�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۲�����۲�����۲�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�����  ������  ������  �� 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��   �� ��   �� ��   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������� ��   �� ��   �� 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��   �� �� ���  ������  �� �� �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 ��   �� ��      ��   �� �� ��  ��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Print is an all purpose Windows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iaPri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abels!  Handy pre-set Avery Laser Label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sy to select for whatever lab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yers!  Full page flyers are a breeze with Via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usiness Cards!  Using cardstock pap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create your own business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sette Tape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 Tape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!  Your imagination is your ViaPrint's onl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been looking for something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omplicated to handle your custom printing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Print is for you.  We've packed lots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ViaPrint to make it as easy and fas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What You See Is What You Get" docume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port your favorite Pictures.  Add up to 10 .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to your label or f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reate Boxes around text or pictures.  Draw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boxes of any size o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rag and Drop" text, box, and pictur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ox and Picture Resizing.  Stretch your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xes to the size you need using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use, up front controls.  Mak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ue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lor capability.  Use colored fonts and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Prin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Compatible Computer with an 80286, 386, 4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ntium processor running Microsoft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�����  ������   ����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��   �� ��   �� ��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������� ������  �������  �����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��   �� ��   �� ��   ��     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 ��   �� �� ���  ��   ��  ��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Base For Windows is a major release schedu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, 1994.  Integrated with ViaPrint, Vi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base program extraordinaire.  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information effortlessly. 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breeze.  Query, Import, and Export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ustomizable fields - label codes - separat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capabilities - Field search and replace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g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program written to keep track of Vi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customers - so it's much more than a simp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reports and tracking features - watc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    �    �      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    �    �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</w:t>
      </w:r>
      <w:r>
        <w:rPr/>
        <w:t>Ŀ ��Ŀ � ��Ĵ      �Ĵ   ���Ŀ ��Ŀ �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  � �    � �  �      �     � � � �  � �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�  � �    � �  �      �     � � � �  � � �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�  � �    � �  �      �     �   � �  �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    � ����      ����� �   � ���� � �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Version 2.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ategy game for ALL power see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Empire v 2.0 features improv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, friendlier menu interaction, on-line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s the World Empire tradition of pixel b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t hegemo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graphics and sound complimen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becoming the classic real-world comput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sten to our registere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ld Empire has to be the b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isk-style game I've seen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ep up the goo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achus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... have trouble tearing myself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ame.  Much appreci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 G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just acquired World Empire and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!  As a professor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, I have always be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Risk-like games, and yours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ank you for creating World Empire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myself 'conquering the world'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ven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    �    �      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    �    �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</w:t>
      </w:r>
      <w:r>
        <w:rPr/>
        <w:t>Ŀ ��Ŀ � ��Ĵ      �Ĵ   ���Ŀ ��Ŀ �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  � �    � �  �      �     � � � �  � �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�  � �    � �  �      �     � � � �  � � �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�  � �    � �  �      �     �   � �  �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    � ����      ����� �   � ���� � �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�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�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LUXE                 �  �             Version 1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 EMPIRE II DELUX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orld power can be yours with the power of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139 Real world countries to conquer.  68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up to seven individual computer opponents at onc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new Ideologies to believe in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mpire II utilizes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graphics capabilitie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(TM) Environment and its friend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 REVIEWS WORLDWIDE!  Five Star R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ring has never been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86, 80386, or 80486 running Window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2meg ram. Requires about 2 me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w a new version, World Empir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uxe.  This version features real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tles based on a country's population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resources, and its industri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VAILABLE AS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����  �����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   ��   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 ������� ��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   ��   �� 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���� ��   �� 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����� 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 ��    ��    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�����    �� 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   ��    ��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   ��    ��    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   ����� 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 �� ��   �� ��   �� ��   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 �� ��      ��      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 �� ��      ��   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 �� ��  ��� ��  �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 �� ��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   �����   �����  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ew there might be a problem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Miles-Inland Nuclear Plant that open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didn't know was that when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only you would be around to preven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t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d Fluke, jogger extraordina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GOTTA find your way through the huge ma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plant - avoid the courtesy robots, j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s, avoid radiation sickness, keep from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Buks wet, find the keycards, AND MORE - 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o the control room where you can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ter of the centu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in half an h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still like Tetris bet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256-Color VGA graphics, more grea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urs of excit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arcade? Is it strategy? Or is it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Water Jogger will be hard to catagor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  ��  ��  ������     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�� �� ��   ��          ��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�� �����   ����� 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��  �� ��   �� ��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����  ��   �� ������    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  ��  ��  ����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�� �� ��   ��  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�� �����   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��  �� ��   �� ��     ��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����  ��   �� ������ ��  �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Poker!  Recognizing the need for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card game &lt;smile&gt;, we've created Poke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ker!, a simulated Video Poker machine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as Veg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heaper, however!  Great Window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styles of play - Joker's Wild and regular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stics are kept for each sitting -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comes complete with Poke-It Slots!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Vegas Slot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're planning a trip to Vega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you tuned up to the real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 it's really just for fu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etter than solitai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86, 80386, or 80486 running Window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2meg ram. Requires about 700K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 D E R I N G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VIAPRINT, WORLD EMPIRE, HEAVY WATER JO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-IT POKER!, or (and) WORLD EMPIRE II DELU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versions of VIAPRINT, WORLD EMP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VY WATER JOGGER, POKE-IT POKER! and WORLD EMPIR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urrently available from the author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of $5.00 (for all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PRINT.......................2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EMPIRE...................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EMPIRE II FOR WINDOWS....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WATER JOGGER.............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-IT POKER!.................18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atest shareware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grams are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- if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per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0)-854-4902   OR   (702) 641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MasterCard or VIS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eck out your favorite Bulletin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there, dem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