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Lite is a Dungeons and Dragons lik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into a dungeon to retrieve the Amulet of Yendo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it.  The Amulet is harder to retrieve in Hack Lit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versions of Hack, but it's not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one of several character classe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tarts with different attributes (strength, hit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inventory of items (armor, weapons, etc). 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to see which is best for you.  The clas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first few dungeon levels is probably the cave-pers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has its strong and weak points so you shoul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is displayed information abou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ing.  You see the dungeon level you are on, how many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w (and will have when fully recovered), what your armo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wer the better), your strength, experience level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mach.  If you are playing the full-blown game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ergy level, needed for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Hack Lite accompanied by a little dog (nameable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who can be very useful to you -- try not to kill him! 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you -- if you carry tripe rations, he will follow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Sometimes he gets in your way.  Either move around him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'.' command) until he moves.  If you want him to fo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ungeon level, he must be on a square next to you when you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cend the stairs.  Sometimes he gets hungry and confused and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eed him by throwing food at him with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may get mad at you if you move to a diffe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aking him with you.  Although he may not hit you, he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ither.  You'll have to appease hi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is useful for his ability to fight and to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Of course, your dog might be a female, so change all "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m" to "she" and "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is a set of levels connected through stair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doors.  Each level is an interconnected system of rooms and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s have doors that lead to the corridors.  You must wal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door -- no diagonals allowed.  Some doors (and some corri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dden and you must search for them (with the 's' command)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arch several times, so use a repeat count (eg '5s'). 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and have no doors or connecting corridors. 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, though, but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zard resides below the normal dungeon levels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only taking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ooms have special contents -- some are shops (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keeper expects payment (the 'p' command) for the item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 and some are zoos, full of interesting monsters.  Some room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the entire room, and some rooms are dark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lo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ht monsters, move to occupy the same square they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hrow things at them, or zap them with wands. 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you find may be enchanted (that's good) or curs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) or normal.  Cursed items are generally less effective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you have them on your body they are impossible to rem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 their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different objects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WEAPONS are wielded ('w') or thrown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apons are more effective when used toge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more effect by wielding a bow before throw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-' means to wield nothing; ie. be bareh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ARMOR is worn ('W') and taken off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ear more than 1 piece of armor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combinations.  For example, you can only we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of armor, but 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POTIONS are quaffed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INGS are put on ('P') and remove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can only wear 2 rings at a time, one on each h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g rings makes you to use up more food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WANDS are zapped (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nds need a direction to be zapped in, bu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SCROLLS are rea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OOLS are applie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blow a whistle, you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you will not know what the potions, rings, wands 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til you use them.  They will have names like "XIXIXI"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dentified as soon as you use them (for example,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uses a dark room to be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bjects have no noticeable effect.  If it'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a scroll or potion does the first time you use i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give it a name.  Hack Lite does this so that if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what the object does you can name it something appropriate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find it you will know something about it.  Whenever Hack Lite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ame it is possible to use the backspace or backarrow ke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or &lt;Esc&gt; to quit without suppl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objects gives a message like "You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but it passes".  This means the object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ut couldn't do it now (for example, some scroll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but if you're not wielding a weapon you'll get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command 'c' can be used to name individual object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a certain type.  When you do a 'c', Hack Lite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 individual object.  Answer 'y' if you do and 'n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l objects of the same type.  Then Hack Lit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letter of the object you want to name.  For example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lver ring that has inventory letter 's' and notic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by two then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'n' 's' 'strengt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ll objects with the same type as item 's' "str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c' 'y' 's' '+2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individual inventory item 's' "+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 inventor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 ring called strength nam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ick up a silver ring it will be called streng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what it does.  However, you will not know if it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your strength!  You will have to put it on to find ou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hant an object, it will be bett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armor changes your armor class by 1 (eg. you could go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class 6 -- the less positive the number, the better the arm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Dungeons and Dragons).  For weapons, the more positiv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.  Thus a +2 mace is better than a +1 mace.  Some armo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 -- normal plate mail is better than normal ring 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re better than others, but factors such as experience a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you can effectively use the bet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of identify will help you to identify many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just have to use them and see what happens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identify will have the ability to identify several objec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your advantage to have several unidentified object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y scroll.  When you read a scroll of identify Hack 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ich classes of objects you want identified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'=/' then for each ring in your pack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.  After going through all rings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s.  If you do not identify any of these object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bout which classes of objects you wa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rings may not be obvious, and cursed ring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nless you remove their curse.  Thus scrolls of identif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st used to identify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qu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from the caves, Hack Lite will give you (a fragment of)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scorers.  The scoring is based on many aspects of your behavior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 estimate is obtained by taking the amount of gold you'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 plus four times your (real) experience.  Precious gems may b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gold when brought to the exit.  There is a 10% penalty for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--More--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lot of information for you to see, Hack Lit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read it all by giving you a "--More--".  If the "--More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normal response line (the top line that mo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), then Hack Lite is waiting for you to enter ' '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)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ck Lite has printed out a list of information (eg. you di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, then it will accept ' ' or &lt;return&gt; as well a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ything in the list.  Where is this useful?  An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aff a potion but you can't remember the letter o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You do 'q' then '?' and Hack Lite gives you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 followed by a "--More--" message.  If you type ' ' or &lt;retur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prompt about which potion you want to qua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etter of the potion, you immediately quaff that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reen is completely cleared to give you inform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at the help documentation with the '?' command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re than one screen full of information.  In this case, '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mean "show the next screen" and ESC means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there is much about Hack Lite to discover your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 file provides helpful clues for playing.  (Of course,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UMORS, you can't trust everything you read.)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command to get help during play, and you can find out what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you don't recognize is by moving the mouse to it, and click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Lite takes advantage of the unique capabilities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ven easier to play.  For instance, monste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graphically, not just as letters and special charac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nster and kind of object still has an associated charac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con.  Sometimes, you will need to reply to Hack Lite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tters.  You can use shift-click to find out the let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monster, the letter is usually the same a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's name.  For instance, the symbol for an acid blob is 'a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HackIconIII program to change the graphic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nd objects.  This program is documented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Hack Lite commands can be given using the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ll-down menus.  Just use the right mouse button to see what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then select the command you want.  When you use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Lite will always show you the part of your inventory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(for example, if you do a READ, it will show you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).  You can select an item using the mouse rather than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mouse to indicate 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position only defines the direction of movement, no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Hack Lite v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Lite has a number of features that are not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Hack.  Some of them are surprises that you will have to fi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The ones you need to know about in adva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ometimes find magic fountains in the dunge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from a fountain using the QUAFF command.  Sometimes, fou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ood for you, sometimes not, and sometimes it will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new #pray command that you can use to ask the go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But don't ask too often, or they'll get annoyed, and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leasant for you.  Also, try to avoid evil acts,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pray, the gods might punish you.  You might even end up in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a is now defined as the "again" command, which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command again.  It's very handy when you're using throw or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end yourself, since you don't have to enter the object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me.  You can use a count with again, for instance, 40^a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the previous command again 40 ti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Hack Lite does not have -D (WIZARD mod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mainly for debugging the program.  Instead, when you start Hack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you can use the -I (IMMORTAL) option.  With this option,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from the dead, if you don't die too often.  This is good for "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", since it lets you get deeper in the dungeon than you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  Of course, your score goes down each time you di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mostly immortal.  If you walk naked into a swarm of be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 going to survive,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new monsters in Hack Lite.  Keystone Kop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cceed in robbing a store.  There are several kinds of Ko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and some are more dangerous than others.  Rock moles are new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t gold and rock, and dig new tunnels in the dungeon.  Giant 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ich spin webs to trap the careless) and deep worms (which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cs, only worse) have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new scrolls, rings and artifacts as well. 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 the fun to tell you what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Hack Lite lets you keep level files on RAM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from one level to the next faster.  Just put a RAMDISK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LITE.CNF file, e.g. "RAMDISK=RAM: 50000", to tell the program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isk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Hack Lite v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 of Hack Lite is filled with new goodies: new monst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new character classes, new traps, new ways to die..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are left out of the limited game (which keeps it play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512K Amiga).  Many of the new features come from NetHack 2.2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ually been "Litened" in majo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ig changes is that when you have the opportunit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number of objects, you no longer have to go through all the ob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want to pick up a few.  If there is more than one kind of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letters for each kind of object (like / for wands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s, and so on).  You can then enter these letters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objects you might want to pick up, and Hack will only ask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 You can also answer 'a' to pick up all the objects or 'A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about all the objects.  If you answer '=!a', it means "pi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s and potions".  (Some players prefer the old styl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ed about all objects.  To avoid having to select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things up, put the "noselect" option i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HACKLITE.CNF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et up your HACKLITE.CNF file to give a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og.  Just put "dogname:Fido" after your name on the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Lite now supports 16 color graphics.  If you wan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uses extra memory), add the line "GRAPHICS=16" to your HACKLIT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familiar with UNIX Hack, and prefer a bor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add "GRAPHICS=ALPHA"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busy doing something (like searching) and want to stop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omething is creeping up on you), you can now do it us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is works as a reply to --More-- as well as when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pond to.  Note that the &lt;Esc&gt; won't help if you've been pu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-H command now lets you get a history of rec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  This is easier than using ctrl-P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new 'A' command to take off several pieces of arm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n new character classes, and the Figh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iologist have been renamed the Barbarian and the Archeolog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eologist now has some special abilities to make up for his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of new Federal regulations, the shopkeepers will n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much an item costs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ts other uses, you can use the #dip command to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n a fountain.  The results could be very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xisting monsters have been modified.  (For insta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ghosts and dragons a little tougher than they used to b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ve to change your dietary habits, since the list of ed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hanged somewhat since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monsters include giants, quantum mechanics, demon l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s, liches, golems, soldiers and the Medusa.  Be careful of the Med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e glance will turn you to stone!  The Wizard of Yend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er and meaner, since there's a rumor that someone named Baggi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ful objects include leashes, blindfolds, mirrors, steth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gic markers (good for writing on blank paper)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olls, potions and rings, but we'd rather not giv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sometimes find "throne rooms", where the gh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ased ruler holds court.  If you can fight off the courti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 on the throne with #sit, and see what it feels like.  (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eatures of the latest version of Hack Lite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.  Sometimes, you may find spellbooks, which record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for casting a spell.  (The object symbol for a spellbook is +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spell, you must first study it and memorize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X (eXamine) command.  Of course, a spell might b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it might back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learned a spell, you cast it with the Z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a spell is a delicate business, and requires strength a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 energy.  Your energy increases with experience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 of gain energy.  Your energy is depleted by spell cast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ti-magic traps.  Casting a spell when you are not str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is not a very good idea.  Each time you cast a spell,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fades, and eventually you will have to find another spell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r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 command gives you a list of all the spells you hav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acketed number before the spell name (for instance, [1]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1] sleep") is the spell level.  The higher the spell level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 is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ournament mode" is a new Hack Lite feature that allow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o compete to see which one achieves the highest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ungeon.  When you invoke Hack Lite, specify the option -Z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"seed" by a 1-9 digit number, which will be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dungeon level.  For complete fairness, specify -ZBseed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previous games from affecting this one.  You can specif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Z or -ZB, in which case the game will generate a seed and dis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so the game can be played agai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