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REEN.DOC                       Rev: 17 May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ent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UM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LAN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P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ATEGY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TA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TOM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WARE &amp; THE A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MMARY: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EN is a strategy game in which you support your planters as they wor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ent the pavers from turning farms into parking lots.  You don't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one directly -- rather, you change the map itself by building wall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dges, or turning pavement to rubble.  You can also raise a flag and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nters gather there. Your goal is to cause all the pavers to retire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this by building walls around them, making their job too difficul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several different maps, of varying difficulty. You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ility to plant hedges, add walls, and to destroy paveme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N requires a MS compatible mouse and EGA or better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:      Design &amp; programming: Steve Estvan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aphics programming: Ken Bird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itional graphics:  Bea Sod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tatesters:      Tom &amp; Chris Voz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auren &amp; Nicole Estvan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us Smest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erb Row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tthew Stib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rk Bet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tart the game, choose Play from the main menu.   (Later use the M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to select alternate maps).  When prompted, select Difficulty 1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up in clumps.  This will give you the simplest setup and let you be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quainted with the commands while playing the first game.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p initially shows the pavers, who start all in one place becaus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se 'clump'.  Press F4 to get the global map, and you'll see the pav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 on the overall map.  You'll also see the clump of planters (A-D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 the mouse to the planters, and left click. The new map will show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lanters.  This is the fastest way of jumping from one area to anoth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lso scroll the ma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click on any clear area and the current terrain will be placed the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type of terrain has a cost, and some restrictions on where 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d (details below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click near a map edge (cursor keys work, too) scrolls the map i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ion (including diagonall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ntered under the map are icons showing the types of terrain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* Hed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*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* W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* Rub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* Fla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click on the terrain you want to use.  Then move the mouse to the m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left click on the area to place it.  There are some restricti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terrain can be placed.  See details below, or experi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1: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3: Unit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4: Global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5: Set individual m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6: Set all planter m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10: Quit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lt-S toggle s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K Turn entire map 90 deg clock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L Turn entire map 90 deg counterclock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get income from all greens, more for trees and hedgerows tha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dges, bushes or clear.  You pay maintenance for walls and windows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lose income for land taken out of production to form paved area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rubble left behind by the pavers.  Income is calculated about every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s.  The numbers are updated at that time and the new resul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n as colored bars in the corners of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s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75 to plant a hed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0 to move the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0 to build a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0 to turn a wall into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00 to turn an area into rub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ilding &amp; Planting restric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hing can be built on w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ndow can be placed only on existing wal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edges cannot be planted on walls or floo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alls can't be built on pav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vement, walls, windows can be turned to rub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flag can be placed in any green area.  Any planter with 'Move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s will make their way to that marker.  You can move the marker when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like, at a cost of 100 per mo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ways to w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* Achieve your savings goal.  You need to accumulate 48000 in fun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us 2000 for each degree of difficulty. (Press F7 to see go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Force all pavers to ret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ways to lose, to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* Let total funds go negativ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Lose all planters and let maintenance &amp; development c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eed in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score can increase or decrease tremendously at the end. Various bon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calculated, depending on the difficulty and ending condi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iculty determines both number &amp; activity of pavers, and relative pay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win.  That is, you will score much higher if you win a more diffic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NTE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nters represent farmers, foresters, environmentalists and others w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mary goals are the preservation of the earth and the renewable re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can extract from it.  Planters clear rubble, plant bushes in cl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rain, and raise bushes to trees.  They also raise the low hedge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nt into taller, stronger, hedger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plant hedges in any green area except green rubble (grubble)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put walls in any non-pavement, non-rubble, non-water area.  You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t windows in walls, to ease movement.  You may even want to prov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casional windows for pavers, in order to guide them into some unprofi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as or devious traps.  Finally, you can change walls and pavement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bble.  This hurts your income, and is costly to do, but is someti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ful, since your planters may be able to return paved areas to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cial uses. See Table 2 for planting 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nters need energy to plant, and lose energy when they traverse pav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get blocked by walls.  They are re-invigorated when they move thru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ush plantings, especially hedgerows and trees.  The energy display (up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hand part of screen) shows planter and paver status by color:  g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blue planters are vigorous and energetic.   Magenta and brown show a l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interest.  Finally, red planters are in danger of being co-op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vers.  (Rest is the best mode to try to rescue these overworked people.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 planter becomes a paver, they'll show up in the opposing colum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gin to act like a pa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V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vers include mall developers, real estate agents, clear-cut logge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s whose primary view of the environment is as a source of resourc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it. (Obviously, this is just a game.  There may indeed be a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loitative developer somewhere.)  Pavers turn your well tended farm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enswards into parking lots.  When water is present, they also deligh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ooding the area to make deep water playgrounds.  Walls slow them down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hedgerows.  A paver who retires disappears and has no further infl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vers are frustrated (lose energy) when they move to green areas and f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estroy them.  They also lose if they get blocked by injunctions (leg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lls) and other impediments placed there by you or your planter all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vers gain energy when they visit their wide expanses of parking lot, or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water.  Paver colors are shown in the reverse order from planter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 pavers are the most energetic.  Next come brown, then magenta and blu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 paver turns green, it means s/he is about to reti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M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ing modes is an advanced feature that you can invoke when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fortable with the rest of the game functions.  It lets you assig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 function to each of your planters.  You may set them to Pla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w, Clear, Rest or Move.  The advantages of each mode are outlined below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the change mode selection screen is displayed, the game is suspend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lection screen also shows the current status of the pavers, bu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't affect them.  The default mode for all planters is Pla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t -- seek out clear areas and plant bus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w  -- seek out bushes and hedges and help them g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 -- seek out rubble and clear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  -- avoid expending energ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 -- move to the way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planter and paver has an energy rating.  This changes during the g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y move and terraform.  In general, when they move on friendly terrai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gain points, when they plant or destroy, they burn points.  You ca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 any of the workers directly, but you can give them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ions (See 'Setting Modes'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paver energy goes to zero, that worker retires.  If it goes over 10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lf that energy is given to a new worker who appears to assist that si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imum number of both factions of workers is 26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right mouse button to scroll the map in any direction. 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lobal map function to quickly jump to any area on the map, or just to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all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tat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turn the entire map by 90 degrees in either direction,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-K and Alt-L keys.  This sometimes is helpful to see behind ta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rain types.  The global map is always shown with a northern orient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ug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2 key or Grid button displays a grid on the map.  This help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ment of terrain, since it shows the base of a wall or hedge segme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id remains in place until you scroll off, or call the global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ATEGY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many ways to win the game, and you can set various goal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self (high score, lowest amount of pavement, etc.)  The following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general hints to get you started.  If you send me your sugges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dd them, I'll also add your name in the next e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At first, it's important to stop the pavers from spreading too wide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concentrate on building walls that keep them in a small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After you've isolated or concentrated the pavers, start to attack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vers who become blue or green.  Put rubble under them and in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 Eventually they will ret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If your planters go from purple to red, it's time to rest.  Ofte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rly stages, it's handy to rest all planters -- they'll recruit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nters quick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If you eliminate pavers from an area, open it up with rubble and mov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ers to clear it up.  This will reduce debits for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AIL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sections are furnished for players who wish to know a littl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the innards of the program.  You don't need to read any of thi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 the ga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ing positions: (in order of relative difficulty and increasing bonus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umps     -- both sides start in tight clu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s      -- both sides start along the border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ndom     -- both sides distributed random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rting position determines the bonus factor applied at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.  This varies from 25% for clumps to 75% for rando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lso get a bonus based on the time it takes you to rid the worl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vers.  This bonus is added to your base score, and then the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bonus is appli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al score =   ( basic score + time bonus) * starting bo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ome, Maintenance &amp; developed area cos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funds are calculated as a function of the difficulty level chosen. 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ilt, it costs income to maintain both your walls and floors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ures built by the pav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ome is produced in the following relative 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dgerows &gt; trees &gt; floors &gt; hedges &gt; bushes &gt; clear &gt; deep w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lls require maintenance, and windows about twice that of w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vement and rubble account for development costs.  Rubble is approxima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times as expensive as pavement.  Thus, while you can use rubble to att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vers, it will cost you if you do not have planters nearby to tur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floo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ars in the lower left corner of the screen show the rel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ortions of the various kinds of terrain.  Use this as a general guid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ypes of terrain are being created or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rain and mov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nters and pavers are controlled by probability, modified based on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mode.  They are most likely to move straight ahead, slightly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ly to move to either side.  There is also a slight chance they will 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ound.   When they move to new terrain, the chances that they can modify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based on their energy and the difficulty level.  Thus a paver is qu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ly to change a clear area to rubble, but less likely to change a hed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tree.  They have a reasonable chance to destroy walls, but only a sm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ce of reducing hedger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vement algorithm looks at 5 squares -- forward &amp; 2 on each side. 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given an evaluation number.  This number then has a random number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t, based on direction.  Thus if you're going forward it will be a rand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between 1 and 20, if 2 to the left, a random number between 1 &amp; 5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ll the evaluations are equal, then you will usually go straight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's still a chance to turn.  The actual evaluations are variable too 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g, a paver at 30 or less, will try not to attack walls, loo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ferentially for pavement.  A paver at 60 and above will ignore pav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ttack walls and forests.  The modes let you influence some o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luations for your plan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 MA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modify any of the maps, using an ascii editor.  Each map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st of 40 rows of 60 characters each.  Each map must have a bord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o's.  Other symbols used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=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=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= h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 = large hedge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 = b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 =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 =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 = deep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 = rub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 = pa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 = planter fl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lso make new maps from scratch, and substitute them for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ps by copying the old map to a temp file and renaming your new map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REGISTERING SHAREWARE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is a means of distributing software.  Under the shareware concep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may be freely copied and passed along to others, or dis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bulletin board systems or national network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recipient of a shareware program, you may use the software for a sh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al period to determine if it meets your needs.  If the software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itable, then you can discard it. If you decide to use it, you must pay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ing.  When you register a Cascoly shareware program, you receiv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 copy of the latest version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 bonus of any other Cascoly program of equal or less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ee REGISTER.FRM for detai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* A free introductory account on CompuServe including a privat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D number and password, $15 introductory usage credit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limentary subscription to CompuServe Magazine, - a $30 value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 minimum of 90 days online support via CompuServe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ephone.  Support by mail is also available, if accompa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a S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You will also receive bonus ma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a program, enter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REGISTER.FRM LPT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order form will be copied to your printer.  Check off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register, and check the program you wish to receive as a bo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coly Software is a member of the Association of Shareware Profession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SP).  ASP wants to make sure that the shareware principle works for yo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unable to resolve a shareware-related problem with an ASP me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contacting the member directly, ASP may be able to help. The AS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mbudsman can help you resolve a dispute or problem with an ASP member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not provide technical support for members' products. You can cont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SP Ombudsman at P.O. Box 5786, Bellevue, WA 98006 or send a Compuser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via easyplex to ASP Ombudsman 70007,3536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