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 HUNT  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old Hunt Game. This registered version of Gold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peed up the loading and exiting of the game, plu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8 men to begin the game with.  As a Soleau Software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receive information on your other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on other Soleau Software and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Gold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Gold 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