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�lk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E O M E T R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Disk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l�uft auf allen IBM und kompatiblen ATs (mind.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ohlen) und 386ern mit VGA oder MCGA Grafikadapter und MS-DO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0 bzw. DR-DOS. Geometrix ben�tigt ca. 512 KByte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euerung erfolgt �ber Tastatur oder Joystick an Port 1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sollte eine Festplatte mit mindestens 550 KByte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platz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e Konfiguration: 386er mit 25 MHz, VGA-Grafikadap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i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ix wird mit dem Batch GEO.BAT gestartet.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mit einem anderen Interrupt als 7 (IRQ 7)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 Sie bitte in der Datei GE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GEOPROG 7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7 in die von Ihnen verwendeten Interrupt-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Geometrix Ihren monochrom VGA-Monitor  oder Ihr LCD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erkennen, star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GE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f�hrt dazu, da� Geometrix nicht mehr umblendet un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s/w-Steinsatz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iel �hnelt im Prinzip dem bekannten Spiel Txxxxx (indiz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tat der BPS: "...die armen Ste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nach Einstellung m�ssen eine bestimmte Anzahl gleichfarbig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gleicher Steine in eine Reihe, d.h. waagerecht, senkre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onal, gebracht werden. Diese Steine explodieren dann und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r�berliegenden Steine nachrutschen; dadurch entstehen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rwartete Kettenre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drei Steine in einer Reihe fallen von oben in das Spiel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ihenfolge in dieser Dreier-Reihe kann vom Spiel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iel besteht aus 100 Level, wobei nach jeweils 1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uspunkte erteilt werden. Diese berechnen sich aus dem freien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Spielraster und dem Schwierigkeitsgrad. Bei aus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�rung" verschwinden nach dieser Bonusrunde auch alle Stein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feld. Bei eingeschalteter "St�rung" bleiben einige Steine -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Level - auf dem Spielrast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nzahl der verschwundenen Steinereihen, nachdem ein Level erh�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, kann im Setup eingestellt werden. Ab Level 10,20,... fall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ine immer schneller nach unten, bis wieder ein zehn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icht ist. Je nach Einstellung kommt alle zehn Level eine Ste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 hinzu. (Wenn im Setup zum Beispiel nur drei Steinfor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stellt wurden, kommt bei Level 20 zum letzten Mal eine n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inform hinz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sche Inform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Spielfeldraster hat die Gr��e von 8x15. Es sind drei Steins�t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anden, die sich auch w�hrend des Spiels umschalten lassen.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insatz besteht aus Steinen mit 7 verschiedenen Farben un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edenen Formen. Das hei�t, Sie k�nnen mit maximal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edenen Steinen ab Level 30 spie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ondere St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as Spiel interessanter zu machen, gibt es noch beson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dernis- und Joker- Ste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r:</w:t>
        <w:tab/>
        <w:t xml:space="preserve">Er ist mit einem goldfarbenen Farbverlauf verse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und ersetzt die Farbe, die gerade gebraucht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e:</w:t>
        <w:tab/>
        <w:t>Sie l��t alle darunterliegenden Steine in der Spa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explodieren, in der  sie abgesetz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l:</w:t>
        <w:tab/>
        <w:t>Dieser Stein sieht aus, wie eine Metallblatte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kann nicht mit der normalen Reihenbildung 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ernt werden. Er l��t sich aber durch eine Bom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ganz vernichten und f�llt auch runter, wenn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darunterliegende Steine entfer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er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etrix verf�gt �ber mehrere Steins�tze, das hei�t, Sie k�nnen j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auf monochrom Monitoren spielen. Au�erdem wird jetzt die w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reitete Soundkarte Soundblaster bzw. AdLib unterst�zt. W�hrend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elens h�ren Sie zu jedem Level eine andere Musik, die Sie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st einbind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Spiel selbst wurde jetzt eine bessere Punktevergabe eingebaut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Option "St�rung" f�r noch mehr Spielvariationen hinzugef�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n Cursor Funtionen des Nummernblocks oder des Cursor-Blocks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Tastatur lassen sich die fallenden Dreier-Reihen nach li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s und nach unten bewegen. Mit der mittleren Taste 5 oder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-Taste "oben" werden die Farben und Figuren in dieser Rei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rollt. Beim Joystick wird zum Farbscrollen die erste Feuer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�ckt. &lt;Esc&gt; f�hrt zum Setup zur�ck, aus dem man mit &lt;Esc&gt; zu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m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Zum Setup zur�ckkeh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S &gt;  Soundblaster ein- bzw. aus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I &gt;  Soundeffekte �ber Internal Speaker ein- bz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chalten. (Nur wenn keine Soundblaster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ib vorhanden is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c&gt;  Steinsatz wechsel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en i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Tasten, die eine Funktion ausl�sen, sind im Setuptext mit 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kennzeichnet. Die Setupdaten werden gespeichert und stehen bei je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elanfang wieder im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F &gt;  Setzt die Anzahl der Steinformen, die im gesamten Spi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tauchen k�nnen. Nach zehn Level kommt  jeweils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inform hinz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R &gt;  Anzahl der Steine, die in eine Reihe gebracht werden m�s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L &gt;  Anzahl der Steinreihen, die verschwinden m�ssen, damit um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erh�ht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J &gt;  Joystick-Bedienung zus�tzlich ein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V &gt;  Vorschau einschalten. Die n�chsten Steine werden sch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zeigt, bevor sie im Spielfeld s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S &gt;  St�rung ein- bzw. ausschalten. Bei jedem zehnten Level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mehr alle Steine vom Spielfeld gel�s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M &gt;  Musik w�hrend des Spiels ein- bzw. aus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A &gt;  High-Score Liste anschau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Spiel beenden und zu DOS zur�ckkeh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c&gt;  Steinsatz wechs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ktevertei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Punkteberechnung spielen mehrere Faktoren eine Rolle: Je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informen auftreten k�nnen, desto mehr Punkte erh�llt man f�r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wundenen Stein. Zum anderen werden bei diagonaler Reihenbild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ppelt so viele Punkte vergeben, wie bei waagerechter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krec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onuspunkte werden auch nach dem jeweiligen Schwierigkeitsgr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chnet. Bei eingeschalteter "St�rung" gibt es no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onderheit: Die Steine, die nach einer Bonusrunde nicht verschwu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, ergeben in der folgenden Bonusrunde jeweils zwei Punk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us�tzli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li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Rangliste werden, neben dem Namen und der erreichten Punkt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andere Spieloptionen gespeichert: Das gro�e L steht f�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ichte Level, darauf folgt die Anzahl der Figuren, die in die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el auftreten konnten und die Anzahl der Steine, die man in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he bringen mu�te. Die letzte Zahl gibt an, bei wieviel explodie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inenreihen um ein Level erh�ht wur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�f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Pr�fversion von Geometrix darf frei kopiert werd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pflichtet auch nicht zum Kauf bei l�ngerem Spie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Pr�fversion enth�llt folgende Einschr�nkungen gegen�ber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version, die Sie f�r DM 25,-- bei uns beziehen k�nnen: Sie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Level 50 spielen und sind dabei an eine feste Anzahl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edenen Steinformen gebunden. Au�erdem m�ssen immer drei St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ne Reihe gebrach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e ROL-Files verw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on Geometrix verwendeten Musikfiles f�r den Hintergrund-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die Endung ASF. Um eigene Musik einzubinden verwenden Sie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USEROL.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ren Sie alle ROL-Files, die Sie verwenden m�chten in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von Geometrix und rufen Sie dort das Programm USEROL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abe des Bank-Files au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OL &lt;BankFile.BN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 Musikdateien werden konvertiert und in das Textfile GEOAS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tragen. Diese Datei k�nnen Sie auch mit einem Text-Editor �nd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l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: Frederic Schre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erung: Krister Sal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/Musik: Wolfgang M�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