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#1: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nos3  Horizontal falling blocks game, with great varie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with every twist I could think of.  CGA-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popular amongst "Tetris"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all    Roll your ball over 3-d landscapes.  Comes with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so that you can add your own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Strategy game to do with atomic theory.  Pla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 or against any of thre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 Protect your cities from falling threads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mpatible mouse and good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Similar game layout to Atoms, but with different ru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s involved.  This will get you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#2: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  Art Gallery game to do with buying and selling ar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s.  Mouse driven, with top 256 Colour VGA graphics.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GA is recommended.  Supports SOUND 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tris  360 degree falling blocks game.  Also known as Glasnos4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an pla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worm2  Action game.  Control your flatworm to eat food an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.  Kill other worms by blocking them, shooting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ul means.  Collect a multitude of different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, and gold to spend in the technolog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SOUND BLASTER, and 256 colour VGA graphic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an play simultaneously, as friends o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#3 (not yet full):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   Find hidden mines with your ship's sensors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nsors can be from one to infinite.  WARNING!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addictive, and should NEVER be played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to be ad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is sent on high quality diskettes, and by air mai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All games have programmed graphics for CGA,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US/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sk #1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sk #2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isks      $40 (plus bonus "Sensor"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payment in Australian or United States doll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cheque/bank draft/postal order to Murray Brandon, P.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, Hawthorn, VIC, AUSTRALIA.  Add $5 per disk after 1/1/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 may be subject to change without notic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s in program size for Sound Blaster.  Every eff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the author to ensure that you get value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WARE software versions may be legally distributed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only distribute COMPLETE sharewar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