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st Expedition by Steve Englestad. 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Expedition comes on two floppies.  Because of the 112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root directory on 360 floppy and a follow-up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over that, the floppies  for  First  Expedition each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, EX1, in which all the files  are  stored. 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arrangement for distribution.</w:t>
        <w:tab/>
        <w:t>Feel free to zi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for BBS if you have such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23.90 which gets the registrant a full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f charts, story booklet and protractor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ext for catalogu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EXPEDITION v4.0  is an extensive  story-telling  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  by  island  charts,  star  charts   for   navig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ractor and story book providing the background to your qu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 along with full support are provided to  registra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and night phases with fog, storm, pirates and friendly cra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  beasts  and islands rising over the horizon.   First 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pective while at sea.  Watch for birds.  Medical kits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.   Survey  missiles scan area around you.   On  sh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  unfolds with 'experience' messages.  Search through  ma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find  ???  but watch out for the  Biobotics.   At  piers 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s  and fuel.  You are accompanied on your entire ques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First Mate, an old salt who 'talks' to you.   Once  sol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 random rescue missions for further enjoyment.  A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 with extensive documentation.  Requires CGA graphics.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rd disk or singl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