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UNEQUALLED in Pro Football 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rbm software 1989, 1990, 1991, &amp;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ease Date:  1-1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17 Broughton Way, Austin  Texas   78727-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m software's FIELD GENERAL Version 5.1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of FIELD GENERAL Version 5.0.  Many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FIELD GENERAL, so please update your librar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release.  IMPORTANT:  Some of the changes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FIELD GENERAL within the guidelines set by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, making it al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update your files.  As always,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the distribution of FIELD GEN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rbm's FIELD GENERAL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User's Manual (the Shareware version)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 as long as it is done so in its WHOL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) and UNALTERED form.  Naturally, N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ELD GENERAL may be distributed.  Also,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mit this file, "VENDOR.DOC" from all distribu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re not required to use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ir materials, but they should find the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if they decide to write their own. 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m software has for the distribution of FIELD GENERAL i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rbm software copies of their catalogs in whi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rsion 5.1 appears for the FIRST time.  By doing so, r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know which vendors to keep on its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to the software.  rbm software woul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ould acknowledge their receiving of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GENERAL is "UNEQUALLED in pro football simul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ANDED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GENERAL is "UNEQUALLED in pro football simulation!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, results, and statistics mirror those of actua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ames!  FIELD GENERAL's realistic play comprise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hich can happen on a football field.  By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lays, FIELD GENERAL creates an atmosphe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experience the pressure and excitement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football!  Do you play conservative and tr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d or do you go all out until the final gun?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attle the wits of your opponent, but you must als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  61 offensive &amp; 17 defensive play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7,000 possible results, auto or manual play, real-ti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&amp; play clock, 2-point conversion option, weath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ound, turnovers, penalties, angle punts, fake pun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goals, onside &amp; squib kicks, blocked kicks, QB traps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, no-huddle offense simulation, a halftime show,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feature, American/International rules option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game (15 min. quarters) or short game (7 min. qua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xtensive set of game stats &amp; records, Ground Ball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racking System (TTS)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OTES FROM REVIEWS, ARTICLES,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ELD GENERAL brings the gridiron, in all its gory gl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r . . . We learned a lot about the game and ha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Noah Matthews, Knight-Ridder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ve the chalkboard screen! . . . It's the best gam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Ted Lujan, Texa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TS [Tendency Tracking System] is great concept,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TATS [all-time game records feature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Rob Marino, New Jerse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am delighted with my . . . copy of FIELD GENERAL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great . . . FIELD GENERAL has the potential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 sports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Lawrence Pollane, New York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ELD GENERAL is the closest thing to pro footbal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playing fie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Scott Bullock, Texa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T]he best football game I've seen y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Robert Johnson, Californi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nks for the GREAT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Ray Ross, Main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/W requirements:  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8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filename:  F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/W category:  Games, Sport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  5 1/4 inch disk  -  $2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1/2 inch disk  -  $2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/H              -  $ 3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 LATEST and GREATEST ver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subscription rates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gazine and Ps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/3 off the cost of the Sourc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support:  Infinite support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ing list:  ARCHIVED.EXE - FIELD GENER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rchiv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_ME.NOW  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.DOC   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rchived in ARCHIVED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P.DOC      - 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COM   - changes syst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1.DOC - example of w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GENERAL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2.DOC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3.DOC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.DOC  - FIELD GENERAL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1.DAT - FIELD GEN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2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3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4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5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6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OTBALL.EXE - execute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.EXE  - FIELD GENERAL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LFSHOW.EXE - the halftim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.COM     - file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S.TXT    - FIELD GENERAL 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T_UTIL.EXE - FIELD GENERAL view &amp;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.DOC - Registration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espon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MELT.COM - screen clea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R_WARE.DOC - What is Shareware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is the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AS.COM    - halfti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US.DOC    - important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m software is a small software company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dney B. Markert.  rbm software and Rodney B. Marke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write to me at the above address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(512) 388-08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