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APMAN 1 VGA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 arrow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twenty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screens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!  Kidnapp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and held pris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ir planet,  Zap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your help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 and  jump 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reedom  through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   filled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,    hazards,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