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</w:t>
      </w:r>
      <w:r>
        <w:rPr/>
        <w:t>ᥬ�୮�� �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�</w:t>
      </w:r>
      <w:r>
        <w:rPr/>
        <w:t>ணࠬ��  �।�</w:t>
      </w:r>
      <w:r>
        <w:rPr/>
        <w:t>⠢����  �᫮����   �����⭠�  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,  ��  ��  �������  � </w:t>
      </w:r>
      <w:r>
        <w:rPr/>
        <w:t>᮫�� �������������� ����� 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ᥬ�୮�� �⥭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��⮬ ���� �</w:t>
      </w:r>
      <w:r>
        <w:rPr/>
        <w:t>,  ��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 ������ � �����</w:t>
      </w:r>
      <w:r>
        <w:rPr/>
        <w:t>।�</w:t>
      </w:r>
      <w:r>
        <w:rPr/>
        <w:t>⢥���� ����,  �� ��� �</w:t>
      </w:r>
      <w:r>
        <w:rPr/>
        <w:t>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� 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 �ᥬ�୮�� �⥭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⠭����� �����  ���������  ⨯�  "����"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  </w:t>
      </w:r>
      <w:r>
        <w:rPr/>
        <w:t xml:space="preserve">"���",  </w:t>
      </w:r>
      <w:r>
        <w:rPr/>
        <w:t>㧭���  ⥪�饥   ���祭��  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����� � ����, </w:t>
      </w:r>
      <w:r>
        <w:rPr/>
        <w:t>㢥����� ᪮���� ����� �� ������ � 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ࠥ���� ������� ��࠭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����� ᪮����  �������  ⠪,  �⮡�  ��� �����</w:t>
      </w:r>
      <w:r>
        <w:rPr/>
        <w:t>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 �����  ��⥬  ��</w:t>
      </w:r>
      <w:r>
        <w:rPr/>
        <w:t>।�����  ����</w:t>
      </w:r>
      <w:r>
        <w:rPr/>
        <w:t>稭�   ���쥩   ��</w:t>
      </w:r>
      <w:r>
        <w:rPr/>
        <w:t>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�������� ᪮���� �������  ⠪,  �⮡�  ���  </w:t>
      </w:r>
      <w:r>
        <w:rPr/>
        <w:t xml:space="preserve">㯠��  �� 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 ��</w:t>
      </w:r>
      <w:r>
        <w:rPr/>
        <w:t>।����� ����</w:t>
      </w:r>
      <w:r>
        <w:rPr/>
        <w:t>稭� ��</w:t>
      </w:r>
      <w:r>
        <w:rPr/>
        <w:t>ன ��ᬨ�᪮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�������� ᪮���� ������� ⠪,  �⮡� ��� �� </w:t>
      </w:r>
      <w:r>
        <w:rPr/>
        <w:t xml:space="preserve">㯠�� �� </w:t>
      </w:r>
      <w:r>
        <w:rPr/>
        <w:t>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 �冷�  �  ���</w:t>
      </w:r>
      <w:r>
        <w:rPr/>
        <w:t xml:space="preserve">.  ������  �������� �� </w:t>
      </w:r>
      <w:r>
        <w:rPr/>
        <w:t>㢥��祭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���� ��  </w:t>
      </w:r>
      <w:r>
        <w:rPr/>
        <w:t xml:space="preserve">ᠬ�� ������� � ᫮���� ����� </w:t>
      </w:r>
      <w:r>
        <w:rPr/>
        <w:t xml:space="preserve">- </w:t>
      </w:r>
      <w:r>
        <w:rPr/>
        <w:t>ᤥ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� ��</w:t>
      </w:r>
      <w:r>
        <w:rPr/>
        <w:t>㣮�</w:t>
      </w:r>
      <w:r>
        <w:rPr/>
        <w:t>.  ��� �⮣� ����</w:t>
      </w:r>
      <w:r>
        <w:rPr/>
        <w:t>室���  ���</w:t>
      </w:r>
      <w:r>
        <w:rPr/>
        <w:t>ᨬ��</w:t>
      </w:r>
      <w:r>
        <w:rPr/>
        <w:t>쭮  㢥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���  �  </w:t>
      </w:r>
      <w:r>
        <w:rPr/>
        <w:t xml:space="preserve">ᤥ����  ��������  </w:t>
      </w:r>
      <w:r>
        <w:rPr/>
        <w:t xml:space="preserve">(��  ��  </w:t>
      </w:r>
      <w:r>
        <w:rPr/>
        <w:t>ࠢ�</w:t>
      </w:r>
      <w:r>
        <w:rPr/>
        <w:t>묨</w:t>
      </w:r>
      <w:r>
        <w:rPr/>
        <w:t>) 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 � ᪮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</w:t>
      </w:r>
      <w:r>
        <w:rPr/>
        <w:t>ணࠬ��  ᬮ����஢��  �����  �ମ�����  �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��  ����</w:t>
      </w:r>
      <w:r>
        <w:rPr/>
        <w:t>ᨬ����  �ମ�����  ���  �� ᪮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� �</w:t>
      </w:r>
      <w:r>
        <w:rPr/>
        <w:t>७�� � ᨫ�  �ମ�����</w:t>
      </w:r>
      <w:r>
        <w:rPr/>
        <w:t>.  ���</w:t>
      </w:r>
      <w:r>
        <w:rPr/>
        <w:t>ᬠ�ਢ�����  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ମ����� ����⮬ </w:t>
      </w:r>
      <w:r>
        <w:rPr/>
        <w:t>(� ��</w:t>
      </w:r>
      <w:r>
        <w:rPr/>
        <w:t>饭��� ��� ��</w:t>
      </w:r>
      <w:r>
        <w:rPr/>
        <w:t>᪠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ମ����� � �����஢��� </w:t>
      </w:r>
      <w:r>
        <w:rPr/>
        <w:t>(��� ��</w:t>
      </w:r>
      <w:r>
        <w:rPr/>
        <w:t>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३��� �  ��⥬�  �����  �</w:t>
      </w:r>
      <w:r>
        <w:rPr/>
        <w:t>易����  �   ��⮬������</w:t>
      </w:r>
      <w:r>
        <w:rPr/>
        <w:t>. 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  ᪮�����   </w:t>
      </w:r>
      <w:r>
        <w:rPr/>
        <w:t xml:space="preserve">V,   �   </w:t>
      </w:r>
      <w:r>
        <w:rPr/>
        <w:t>業��   �����   �⮨� 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뢠��� �����  ����</w:t>
      </w:r>
      <w:r>
        <w:rPr/>
        <w:t>ᮬ  �  ��ண��  ���</w:t>
      </w:r>
      <w:r>
        <w:rPr/>
        <w:t>.  ��</w:t>
      </w:r>
      <w:r>
        <w:rPr/>
        <w:t>ମ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 ��</w:t>
      </w:r>
      <w:r>
        <w:rPr/>
        <w:t xml:space="preserve">뢠�� ������ </w:t>
      </w:r>
      <w:r>
        <w:rPr/>
        <w:t>ᨫ</w:t>
      </w:r>
      <w:r>
        <w:rPr/>
        <w:t>, ����� ��</w:t>
      </w:r>
      <w:r>
        <w:rPr/>
        <w:t>६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�</w:t>
      </w:r>
      <w:r>
        <w:rPr/>
        <w:t>.  ��� ��� ��</w:t>
      </w:r>
      <w:r>
        <w:rPr/>
        <w:t xml:space="preserve">ண� �த������ ��������� � ᪮�����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</w:t>
      </w:r>
      <w:r>
        <w:rPr/>
        <w:t>. �� �</w:t>
      </w:r>
      <w:r>
        <w:rPr/>
        <w:t>맢��� ⥬</w:t>
      </w:r>
      <w:r>
        <w:rPr/>
        <w:t>, �� �����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ᮬ  ���������  ᨫ�  �७��</w:t>
      </w:r>
      <w:r>
        <w:rPr/>
        <w:t xml:space="preserve">,  �����  �   ����   ������   </w:t>
      </w:r>
      <w:r>
        <w:rPr/>
        <w:t>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騩 ������ </w:t>
      </w:r>
      <w:r>
        <w:rPr/>
        <w:t>ᨫ</w:t>
      </w:r>
      <w:r>
        <w:rPr/>
        <w:t xml:space="preserve">,  </w:t>
      </w:r>
      <w:r>
        <w:rPr/>
        <w:t>ᮮ�</w:t>
      </w:r>
      <w:r>
        <w:rPr/>
        <w:t>頥�� �</w:t>
      </w:r>
      <w:r>
        <w:rPr/>
        <w:t>ମ���� ��������</w:t>
      </w:r>
      <w:r>
        <w:rPr/>
        <w:t>. ��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ண��  �  ����ᮬ  �����  ��������  ��  ��  ���</w:t>
      </w:r>
      <w:r>
        <w:rPr/>
        <w:t>,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᪠��</w:t>
      </w:r>
      <w:r>
        <w:rPr/>
        <w:t>뢠���</w:t>
      </w:r>
      <w:r>
        <w:rPr/>
        <w:t>.  ����  �</w:t>
      </w:r>
      <w:r>
        <w:rPr/>
        <w:t>७�� ����� � ������� 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⮬����� ����</w:t>
      </w:r>
      <w:r>
        <w:rPr/>
        <w:t>७���</w:t>
      </w:r>
      <w:r>
        <w:rPr/>
        <w:t>. ���</w:t>
      </w:r>
      <w:r>
        <w:rPr/>
        <w:t xml:space="preserve">譥� ���� </w:t>
      </w:r>
      <w:r>
        <w:rPr/>
        <w:t>ᨫ� �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ண�</w:t>
      </w:r>
      <w:r>
        <w:rPr/>
        <w:t xml:space="preserve">,  �����  �  ������  ������  ��  ������ �� </w:t>
      </w:r>
      <w:r>
        <w:rPr/>
        <w:t>᢮��� ��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���� �����</w:t>
      </w:r>
      <w:r>
        <w:rPr/>
        <w:t xml:space="preserve">⢥���� </w:t>
      </w:r>
      <w:r>
        <w:rPr/>
        <w:t>ᨫ��  ��</w:t>
      </w:r>
      <w:r>
        <w:rPr/>
        <w:t>⠭�������</w:t>
      </w:r>
      <w:r>
        <w:rPr/>
        <w:t>饩  ��⮬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ண� � ����� ������ ⮫</w:t>
      </w:r>
      <w:r>
        <w:rPr/>
        <w:t>쪮 ������ ��砫� ��</w:t>
      </w:r>
      <w:r>
        <w:rPr/>
        <w:t>᪠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砥 �����</w:t>
      </w:r>
      <w:r>
        <w:rPr/>
        <w:t>஢�� ����� ���</w:t>
      </w:r>
      <w:r>
        <w:rPr/>
        <w:t xml:space="preserve">㯠�� � </w:t>
      </w:r>
      <w:r>
        <w:rPr/>
        <w:t>ᨫ� ��</w:t>
      </w:r>
      <w:r>
        <w:rPr/>
        <w:t>㣠� 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  ��������  ��⮬�����  ���</w:t>
      </w:r>
      <w:r>
        <w:rPr/>
        <w:t>稭���  ������  �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 xml:space="preserve">, �.�. </w:t>
      </w:r>
      <w:r>
        <w:rPr/>
        <w:t>ᨫ� �७�� �ய��</w:t>
      </w:r>
      <w:r>
        <w:rPr/>
        <w:t xml:space="preserve">樮���쭠 ᪮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� = A * V +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᢮� ��।� �����</w:t>
      </w:r>
      <w:r>
        <w:rPr/>
        <w:t xml:space="preserve">樥�� </w:t>
      </w:r>
      <w:r>
        <w:rPr/>
        <w:t>A ������ �� �����</w:t>
      </w:r>
      <w:r>
        <w:rPr/>
        <w:t>樥�� �</w:t>
      </w:r>
      <w:r>
        <w:rPr/>
        <w:t>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  ��ண��</w:t>
      </w:r>
      <w:r>
        <w:rPr/>
        <w:t xml:space="preserve">,  �  C - � ���� </w:t>
      </w:r>
      <w:r>
        <w:rPr/>
        <w:t>ᨫ� �७�� 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����� ��⮬�����  �����</w:t>
      </w:r>
      <w:r>
        <w:rPr/>
        <w:t xml:space="preserve">襩   </w:t>
      </w:r>
      <w:r>
        <w:rPr/>
        <w:t>"�</w:t>
      </w:r>
      <w:r>
        <w:rPr/>
        <w:t>஡��</w:t>
      </w:r>
      <w:r>
        <w:rPr/>
        <w:t>".   ��⠭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⨯�  </w:t>
      </w:r>
      <w:r>
        <w:rPr/>
        <w:t>"����"  �� ��⮬�����.  ����� ����� ������ 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⥪�饥 ���祭�� 䨧��</w:t>
      </w:r>
      <w:r>
        <w:rPr/>
        <w:t>᪨� ��ࠬ��஢ �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����� �  ����  </w:t>
      </w:r>
      <w:r>
        <w:rPr/>
        <w:t>㬥����� ���祭�� �����樥�� �</w:t>
      </w:r>
      <w:r>
        <w:rPr/>
        <w:t>७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���� �� �</w:t>
      </w:r>
      <w:r>
        <w:rPr/>
        <w:t>०���� 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������� </w:t>
      </w:r>
      <w:r>
        <w:rPr/>
        <w:t>ᨫ�  �ମ����� �������� �ମ����� ����⮬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 �� ������ �</w:t>
      </w:r>
      <w:r>
        <w:rPr/>
        <w:t>१����� � ��ॢ� �� ⮬ �� �����</w:t>
      </w:r>
      <w:r>
        <w:rPr/>
        <w:t>樥�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�</w:t>
      </w:r>
      <w:r>
        <w:rPr/>
        <w:t>ணࠬ��  �।�</w:t>
      </w:r>
      <w:r>
        <w:rPr/>
        <w:t>⠢����   ����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��</w:t>
      </w:r>
      <w:r>
        <w:rPr/>
        <w:t>讣� �᫠ �⮬�� � ��</w:t>
      </w:r>
      <w:r>
        <w:rPr/>
        <w:t>࠭�</w:t>
      </w:r>
      <w:r>
        <w:rPr/>
        <w:t>祭��� ��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⮬ ������� �� ��</w:t>
      </w:r>
      <w:r>
        <w:rPr/>
        <w:t xml:space="preserve">㣨� � </w:t>
      </w:r>
      <w:r>
        <w:rPr/>
        <w:t>ᨫ��</w:t>
      </w:r>
      <w:r>
        <w:rPr/>
        <w:t>,  ����</w:t>
      </w:r>
      <w:r>
        <w:rPr/>
        <w:t>ᨬ����  ���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������� ����������</w:t>
      </w:r>
      <w:r>
        <w:rPr/>
        <w:t xml:space="preserve">⢨� </w:t>
      </w:r>
      <w:r>
        <w:rPr/>
        <w:t>ॠ���� 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>� ⥬������� ���</w:t>
      </w:r>
      <w:r>
        <w:rPr/>
        <w:t>뢠���� ⥬</w:t>
      </w:r>
      <w:r>
        <w:rPr/>
        <w:t>,  �� ᪮����  �⮬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�饭��</w:t>
      </w:r>
      <w:r>
        <w:rPr/>
        <w:t>. ��� ����� ⥬������, ⥬ 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���  �</w:t>
      </w:r>
      <w:r>
        <w:rPr/>
        <w:t>࠭�  �</w:t>
      </w:r>
      <w:r>
        <w:rPr/>
        <w:t>뢮�����   ��䨪   �</w:t>
      </w:r>
      <w:r>
        <w:rPr/>
        <w:t>ࣨ�   ����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� �   ����,   �������   ������⢮   �⮬�� 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⠫���</w:t>
      </w:r>
      <w:r>
        <w:rPr/>
        <w:t>᪨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����� ⥬�������  ��᫥����  ��  ����������  ���</w:t>
      </w:r>
      <w:r>
        <w:rPr>
          <w:rtl w:val="true"/>
        </w:rPr>
        <w:t>ﭨ</w:t>
      </w:r>
      <w:r>
        <w:rPr/>
        <w:t>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⠫�� ��� </w:t>
      </w:r>
      <w:r>
        <w:rPr/>
        <w:t>ᮢ��</w:t>
      </w:r>
      <w:r>
        <w:rPr/>
        <w:t>㯭��� �⮬��</w:t>
      </w:r>
      <w:r>
        <w:rPr/>
        <w:t>,  ���</w:t>
      </w:r>
      <w:r>
        <w:rPr/>
        <w:t xml:space="preserve">室��� ����� </w:t>
      </w:r>
      <w:r>
        <w:rPr/>
        <w:t>⢥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ࠧ�� 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���� ��</w:t>
      </w:r>
      <w:r>
        <w:rPr/>
        <w:t>ࠬ����  �</w:t>
      </w:r>
      <w:r>
        <w:rPr/>
        <w:t>뢮��  ����  ��⥭樠�쭮�  �</w:t>
      </w:r>
      <w:r>
        <w:rPr/>
        <w:t>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���� �������� ���</w:t>
      </w:r>
      <w:r>
        <w:rPr/>
        <w:t>ᨬ</w:t>
      </w:r>
      <w:r>
        <w:rPr/>
        <w:t>㬮� � ����� ��宦����� 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���</w:t>
      </w:r>
      <w:r>
        <w:rPr/>
        <w:t>᭨�� ��</w:t>
      </w:r>
      <w:r>
        <w:rPr/>
        <w:t>祬�  �  㢥��祭���  �᫠  �⮬�� �� 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⭮�⥫</w:t>
      </w:r>
      <w:r>
        <w:rPr/>
        <w:t>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</w:t>
      </w:r>
      <w:r>
        <w:rPr/>
        <w:t>ணࠬ�� �������� �������᪠�  �����⭠�  ��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�� �������� ⮫</w:t>
      </w:r>
      <w:r>
        <w:rPr/>
        <w:t>쪮 �� �������� �</w:t>
      </w:r>
      <w:r>
        <w:rPr>
          <w:rtl w:val="true"/>
        </w:rPr>
        <w:t>ࡨ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��᫥���� ���  </w:t>
      </w:r>
      <w:r>
        <w:rPr/>
        <w:t>横����</w:t>
      </w:r>
      <w:r>
        <w:rPr/>
        <w:t xml:space="preserve">,  ����������  �  </w:t>
      </w:r>
      <w:r>
        <w:rPr/>
        <w:t>१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᫥���� ��  ���������  ���  �  ��  ��⭨�� ����� 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������� </w:t>
      </w:r>
      <w:r>
        <w:rPr/>
        <w:t>業�</w:t>
      </w:r>
      <w:r>
        <w:rPr/>
        <w:t>஬ ��⥬� ����� �����</w:t>
      </w:r>
      <w:r>
        <w:rPr/>
        <w:t>.  ������ ������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 ��</w:t>
      </w:r>
      <w:r>
        <w:rPr/>
        <w:t>⠫��� ⥬� ��,  �� �������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��������� �஥��஢���� ᨫ 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</w:t>
      </w:r>
      <w:r>
        <w:rPr/>
        <w:t>।����������</w:t>
      </w:r>
      <w:r>
        <w:rPr/>
        <w:t>,  �� ����</w:t>
      </w:r>
      <w:r>
        <w:rPr/>
        <w:t xml:space="preserve">稭� </w:t>
      </w:r>
      <w:r>
        <w:rPr/>
        <w:t>ᨫ�</w:t>
      </w:r>
      <w:r>
        <w:rPr/>
        <w:t>,  �������</w:t>
      </w:r>
      <w:r>
        <w:rPr/>
        <w:t>饩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 ����</w:t>
      </w:r>
      <w:r>
        <w:rPr/>
        <w:t>,  �</w:t>
      </w:r>
      <w:r>
        <w:rPr/>
        <w:t>ய��</w:t>
      </w:r>
      <w:r>
        <w:rPr/>
        <w:t>樮���쭠   ���頤�   �</w:t>
      </w:r>
      <w:r>
        <w:rPr/>
        <w:t>஥�</w:t>
      </w:r>
      <w:r>
        <w:rPr/>
        <w:t>樨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௥������୮�    �����</w:t>
      </w:r>
      <w:r>
        <w:rPr/>
        <w:t>,    �    ���</w:t>
      </w:r>
      <w:r>
        <w:rPr/>
        <w:t>ࠢ����   ��  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௥������୮ ���᪮�� �����</w:t>
      </w:r>
      <w:r>
        <w:rPr/>
        <w:t>,  ⠪,  ��� �᫨ �� ���� �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�</w:t>
      </w:r>
      <w:r>
        <w:rPr/>
        <w:t>ਪ��</w:t>
      </w:r>
      <w:r>
        <w:rPr/>
        <w:t>, � ����� - ⢥</w:t>
      </w:r>
      <w:r>
        <w:rPr/>
        <w:t>म� �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⮫</w:t>
      </w:r>
      <w:r>
        <w:rPr/>
        <w:t>쪮  �  ���</w:t>
      </w:r>
      <w:r>
        <w:rPr/>
        <w:t>ࠢ�����  ��௥������୮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ᨫ��  ����  </w:t>
      </w:r>
      <w:r>
        <w:rPr/>
        <w:t xml:space="preserve">⠪��  </w:t>
      </w:r>
      <w:r>
        <w:rPr/>
        <w:t>ᨫ�</w:t>
      </w:r>
      <w:r>
        <w:rPr/>
        <w:t>,  �����  �������  �� 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� �</w:t>
      </w:r>
      <w:r>
        <w:rPr/>
        <w:t>ᯮ����� ��௥������୮ ���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ᨫ�</w:t>
      </w:r>
      <w:r>
        <w:rPr/>
        <w:t xml:space="preserve">,  ���������  ��  ��� � ������ ���� </w:t>
      </w:r>
      <w:r>
        <w:rPr/>
        <w:t>᪫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 �  ��஭�  �����  �  ᨫ�  �   ��஭�   �����</w:t>
      </w:r>
      <w:r>
        <w:rPr/>
        <w:t>쥢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�  �������� � ���ࠢ����� ��௥������୮� ���� � 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�� </w:t>
      </w:r>
      <w:r>
        <w:rPr/>
        <w:t>ᨫ�</w:t>
      </w:r>
      <w:r>
        <w:rPr/>
        <w:t>,  ����� ����</w:t>
      </w:r>
      <w:r>
        <w:rPr/>
        <w:t>室��� ��� ⮣�</w:t>
      </w:r>
      <w:r>
        <w:rPr/>
        <w:t>, �⮡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 ����� � ���ࠢ����� ��௥������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।�������</w:t>
      </w:r>
      <w:r>
        <w:rPr/>
        <w:t xml:space="preserve">,  ��  </w:t>
      </w:r>
      <w:r>
        <w:rPr/>
        <w:t>ᨫ�  �७��   �   ���ࠢ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 ������ �離��� �</w:t>
      </w:r>
      <w:r>
        <w:rPr/>
        <w:t>७�� � �ய��</w:t>
      </w:r>
      <w:r>
        <w:rPr/>
        <w:t>樮���쭠 ᪮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� = A * 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 �����</w:t>
      </w:r>
      <w:r>
        <w:rPr/>
        <w:t>樥�� �離��� �</w:t>
      </w:r>
      <w:r>
        <w:rPr/>
        <w:t>७��</w:t>
      </w:r>
      <w:r>
        <w:rPr/>
        <w:t>, ᫥����⥫</w:t>
      </w:r>
      <w:r>
        <w:rPr/>
        <w:t xml:space="preserve">쭮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= F� /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 �����஥  �६�  ��᫥  ����</w:t>
      </w:r>
      <w:r>
        <w:rPr/>
        <w:t>,  ���</w:t>
      </w:r>
      <w:r>
        <w:rPr/>
        <w:t>஥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,  ��� �������� � ����</w:t>
      </w:r>
      <w:r>
        <w:rPr>
          <w:rtl w:val="true"/>
        </w:rPr>
        <w:t>ﭭ</w:t>
      </w:r>
      <w:r>
        <w:rPr/>
        <w:t>�� ᪮�����</w:t>
      </w:r>
      <w:r>
        <w:rPr/>
        <w:t>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� </w:t>
      </w:r>
      <w:r>
        <w:rPr/>
        <w:t>ᨫ ������ ���� ࠢ�� ���</w:t>
      </w:r>
      <w:r>
        <w:rPr/>
        <w:t>,  �, ᫥����⥫</w:t>
      </w:r>
      <w:r>
        <w:rPr/>
        <w:t>쭮</w:t>
      </w:r>
      <w:r>
        <w:rPr/>
        <w:t xml:space="preserve">, </w:t>
      </w:r>
      <w:r>
        <w:rPr/>
        <w:t>ᨫ� �</w:t>
      </w:r>
      <w:r>
        <w:rPr/>
        <w:t>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ࠢ�� �� ����</w:t>
      </w:r>
      <w:r>
        <w:rPr/>
        <w:t>稭�  �</w:t>
      </w:r>
      <w:r>
        <w:rPr/>
        <w:t>஥�</w:t>
      </w:r>
      <w:r>
        <w:rPr/>
        <w:t xml:space="preserve">樨  </w:t>
      </w:r>
      <w:r>
        <w:rPr/>
        <w:t>ᨫ�  �  ��஭�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᪮���� �������� �</w:t>
      </w:r>
      <w:r>
        <w:rPr/>
        <w:t>ய��</w:t>
      </w:r>
      <w:r>
        <w:rPr/>
        <w:t>樮���쭠 ����稭� �⮩ �</w:t>
      </w:r>
      <w:r>
        <w:rPr/>
        <w:t>஥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� �����  �  ����� � �</w:t>
      </w:r>
      <w:r>
        <w:rPr/>
        <w:t>ࠢ��� �ମ��� ����</w:t>
      </w:r>
      <w:r>
        <w:rPr/>
        <w:t>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�</w:t>
      </w:r>
      <w:r>
        <w:rPr/>
        <w:t>騩��  䫠���</w:t>
      </w:r>
      <w:r>
        <w:rPr/>
        <w:t xml:space="preserve">.  ��  ���⨦����  �⮣�  </w:t>
      </w:r>
      <w:r>
        <w:rPr/>
        <w:t>䫠���</w:t>
      </w:r>
      <w:r>
        <w:rPr/>
        <w:t>,  ��  ��</w:t>
      </w:r>
      <w:r>
        <w:rPr/>
        <w:t>᭥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ࠥ��� ᫥���</w:t>
      </w:r>
      <w:r>
        <w:rPr/>
        <w:t>騩</w:t>
      </w:r>
      <w:r>
        <w:rPr/>
        <w:t>. ����� ��</w:t>
      </w:r>
      <w:r>
        <w:rPr/>
        <w:t>ࠧ�� ���� �ன� ��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