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ODLUST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em                                   |   Price   |  Qty.  |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+-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ECUTIONERS(C)                       |  $30.00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---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pping/Handling                                          |+ $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nd Total             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+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order form along with a check, concealed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odlu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75 Willo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chita, KS  6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 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__________  STATE:____  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#: _____________________________________  AGE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    _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: |_| Often |_| Never  |_| Other(please explain)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additional comments you would like to make about 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ideas for future gam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S(c) and all game characters are Copyright Bloodlust Softwar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