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E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 colorful spinning wheel, 1-3 players, 5 rounds of play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 option, automatic win after all the letters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ed, a high score table for the top ten WHEELERS, an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/modify puzzles. Registration is $10 in U.S. funds.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