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DUS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PHILIP &amp; RAY PO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PHILIP POWELL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REGIS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pecify dis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nd cheque or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�10(inc. P&amp;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r. R. G. Po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 New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ars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UD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. Y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S28 5B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G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the program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to enable you to make up your own dustman screens, and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I will also send a list of all the other programmes I hav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also get the MICROSOFT QUICKBASIC source code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(inc. P&amp;P) for the main gam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WITH THIS PROGRAM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1b.exe :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exe : THE VGA GRAPHICS SPRITE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**.asc : SAVED SCREENS WHERE ** STANDS FO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man.doc :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doc : THE HELP FILE FO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man.bas : THE PICTURE DISPLAYED WHEN LOADING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scr.dat : THE HIGHSCORE CHART FOR DUSTMAN (IF YOU REQUIRE A BLANK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 ALL SCORES TO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.def : DUSTMAN VGA GRAPHIC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grf :  "</w:t>
        <w:tab/>
        <w:t xml:space="preserve">      "   "</w:t>
        <w:tab/>
        <w:t xml:space="preserve"> 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se files may be distributed in any edited form, and they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ll together including all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 THE GAME DUSTM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t the dos prompt type in GAME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You will be asked if you require VGA graphics. Enter y or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ait for a few seconds while the dustman picture is displayed(in VG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DUSTMAN(non VG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hen the screen appears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S - Move arou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BAR - When you are holding more than 5 bags then press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pick up an extr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- Quit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nstruction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bject of the game is to go around the screen picking up bin l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local area. The only places you can walk along are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rrows), paths(= or small gray square) or where there are dustbi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 liners (�,�,� or � in text mode or red blobs or a black and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b in VGA graphics).All other objects are scenery which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through except for dogs(## or ## or yellow creatures with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tail!). If you walk into a dog then it gets cross and atta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badly that you must retire from your job and the game e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 screen is 32 lines deep but only 16 are displayed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. To scroll up or down you must move to within 4 spaces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bottom of the screen and if that edge of the screen is dott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will scroll up or down to show the next 4 lin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. When you move over a dustbin or bin liner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ying less than 5 then you automatically pick it up. For pi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in liner you get 10 points and for picking up a full bin you ge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s. If you are carrying more than 4 liners and you go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one then you can't pick it up unless you press spacebar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it. If however you are carrying more than 5 liners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ce that you may drop a liner which would split open causing a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time penalty of 20 seconds. As soon as you go back to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tarted on then all the liners you are carrying will be depo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dump. For every liner dumped you get 5 points.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mp the last liner then the screen ends. If you have comp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before the time has ran out then you go onto the nex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get the sack for being too slow and the game e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ut of time or bump into a dog then the computer will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qualifies you to get in to the top 3 chart which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this programme or if you have discov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n please contact me at the address at the st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ilip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