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STMAN SPRI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PHILIP POWE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you to edit the VGA sprites used in dustman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an't be edited however. When the program loads sprite number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nlarged in the centre of the screen and in it's proper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hand corner of the screen. Down the right are all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selected colour having a white square in it'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S - MOVES CURSOR ROU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- COLORS CURRENT POSITION 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 - SELEC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cursors move up and down:enter selects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 - QU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 - SELECTS COLOUR THEN FILLS SPRITE WITH THI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 - SELECTS SPRITE NUMB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type in number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 - COPY ANOTHER SPRITE TO PRES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 - SAVES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 - SAVES CURRENT SPRIT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prite is selected the old sprite must be saved firs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changes will be lost as the program keep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ppearan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