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NGEONS OF DRAKKLOR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Mark Ner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o print the registration form (DR-RE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nd it with your payment.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ntain the option to print the level map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reminder screens will not appea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o print the response form (DR-RESP.DOC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it to WestWorld Computer Services. All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ponses are entered into our quarterl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ing (Even if you are not registering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pinion mean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