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OP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ive of the game is to sort the objects. You have a fiel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stacks. The objects come randomly from the top, the s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 and become longer and longer. The player can move the objec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m in the buffer and placing them in other stacks.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old any number of objects, but only of the same type.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round and emptying its contents onto another stack,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ogether similar objects. You have to build groups of 5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then the group falls and frees space. You loose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grows all the way to the bottom of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Up: Push buffer contents onto stack; Cursor Down: Take objec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into buffer; Cursor Left: Move buffer left; Cursor Right: Mov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; F10: Stop game, enter MENU mode; ESC: Abort game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nu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Down: Select item; Left, Right: Change current item; Space or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menu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